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ΟΙ ΑΓΙΟΙ ΑΠΟΣΤΟΛΟΙ</w:t>
      </w:r>
    </w:p>
    <w:p>
      <w:pPr>
        <w:pStyle w:val="Normal"/>
        <w:spacing w:lineRule="auto" w:line="360"/>
        <w:jc w:val="center"/>
        <w:rPr>
          <w:rFonts w:ascii="Tahoma" w:hAnsi="Tahoma" w:cs="Tahoma"/>
          <w:b/>
          <w:b/>
          <w:sz w:val="28"/>
          <w:szCs w:val="28"/>
        </w:rPr>
      </w:pPr>
      <w:r>
        <w:rPr>
          <w:rFonts w:cs="Tahoma" w:ascii="Tahoma" w:hAnsi="Tahoma"/>
          <w:b/>
          <w:sz w:val="28"/>
          <w:szCs w:val="28"/>
        </w:rPr>
        <w:t>Βίοι και ασματική ακολουθία αυτών</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Επιμέλεια: Κωνσταντίνου Β. Τριανταφύλλου</w:t>
      </w:r>
    </w:p>
    <w:p>
      <w:pPr>
        <w:pStyle w:val="Normal"/>
        <w:spacing w:lineRule="auto" w:line="360"/>
        <w:jc w:val="center"/>
        <w:rPr>
          <w:rFonts w:ascii="Tahoma" w:hAnsi="Tahoma" w:cs="Tahoma"/>
          <w:b/>
          <w:b/>
          <w:sz w:val="28"/>
          <w:szCs w:val="28"/>
        </w:rPr>
      </w:pPr>
      <w:r>
        <w:rPr>
          <w:rFonts w:cs="Tahoma" w:ascii="Tahoma" w:hAnsi="Tahoma"/>
          <w:b/>
          <w:sz w:val="28"/>
          <w:szCs w:val="28"/>
        </w:rPr>
        <w:t>Εκδόσεις Ορθοδόξου Φιλανθρωπικού  Συλλόγου</w:t>
      </w:r>
    </w:p>
    <w:p>
      <w:pPr>
        <w:pStyle w:val="Normal"/>
        <w:spacing w:lineRule="auto" w:line="360"/>
        <w:jc w:val="center"/>
        <w:rPr>
          <w:rFonts w:ascii="Tahoma" w:hAnsi="Tahoma" w:cs="Tahoma"/>
          <w:b/>
          <w:b/>
          <w:sz w:val="28"/>
          <w:szCs w:val="28"/>
        </w:rPr>
      </w:pPr>
      <w:r>
        <w:rPr>
          <w:rFonts w:cs="Tahoma" w:ascii="Tahoma" w:hAnsi="Tahoma"/>
          <w:b/>
          <w:sz w:val="28"/>
          <w:szCs w:val="28"/>
        </w:rPr>
        <w:t>«ΜΙΚΡΑ ΖΥΜΗ»</w:t>
      </w:r>
    </w:p>
    <w:p>
      <w:pPr>
        <w:pStyle w:val="Normal"/>
        <w:spacing w:lineRule="auto" w:line="360"/>
        <w:jc w:val="center"/>
        <w:rPr>
          <w:rFonts w:ascii="Tahoma" w:hAnsi="Tahoma" w:cs="Tahoma"/>
          <w:b/>
          <w:b/>
          <w:sz w:val="28"/>
          <w:szCs w:val="28"/>
        </w:rPr>
      </w:pPr>
      <w:r>
        <w:rPr>
          <w:rFonts w:cs="Tahoma" w:ascii="Tahoma" w:hAnsi="Tahoma"/>
          <w:b/>
          <w:sz w:val="28"/>
          <w:szCs w:val="28"/>
        </w:rPr>
        <w:t>Θέρμον Τριχωνίδος</w:t>
      </w:r>
    </w:p>
    <w:p>
      <w:pPr>
        <w:pStyle w:val="Normal"/>
        <w:spacing w:lineRule="auto" w:line="360"/>
        <w:jc w:val="center"/>
        <w:rPr>
          <w:rFonts w:ascii="Tahoma" w:hAnsi="Tahoma" w:cs="Tahoma"/>
          <w:b/>
          <w:b/>
          <w:sz w:val="28"/>
          <w:szCs w:val="28"/>
        </w:rPr>
      </w:pPr>
      <w:r>
        <w:rPr>
          <w:rFonts w:cs="Tahoma" w:ascii="Tahoma" w:hAnsi="Tahoma"/>
          <w:b/>
          <w:sz w:val="28"/>
          <w:szCs w:val="28"/>
        </w:rPr>
        <w:t>2001</w:t>
      </w:r>
    </w:p>
    <w:p>
      <w:pPr>
        <w:pStyle w:val="Normal"/>
        <w:spacing w:lineRule="auto" w:line="360"/>
        <w:jc w:val="center"/>
        <w:rPr>
          <w:rFonts w:ascii="Tahoma" w:hAnsi="Tahoma" w:cs="Tahoma"/>
        </w:rPr>
      </w:pPr>
      <w:r>
        <w:rPr>
          <w:rFonts w:cs="Tahoma" w:ascii="Tahoma" w:hAnsi="Tahoma"/>
        </w:rPr>
        <w:t>Τοις κτήτορσι του ιερού των Πανευφήμων Αποστόλων Δόμου,</w:t>
      </w:r>
    </w:p>
    <w:p>
      <w:pPr>
        <w:pStyle w:val="Normal"/>
        <w:spacing w:lineRule="auto" w:line="360"/>
        <w:jc w:val="center"/>
        <w:rPr>
          <w:rFonts w:ascii="Tahoma" w:hAnsi="Tahoma" w:cs="Tahoma"/>
        </w:rPr>
      </w:pPr>
      <w:r>
        <w:rPr>
          <w:rFonts w:cs="Tahoma" w:ascii="Tahoma" w:hAnsi="Tahoma"/>
        </w:rPr>
        <w:t>τοις τε ζώσι τοις τ’ εκδημήσασι, αντίδωρον σεβασμού και αγάπης.</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Απολυτίκιον </w:t>
      </w:r>
    </w:p>
    <w:p>
      <w:pPr>
        <w:pStyle w:val="Normal"/>
        <w:spacing w:lineRule="auto" w:line="360"/>
        <w:jc w:val="center"/>
        <w:rPr>
          <w:rFonts w:ascii="Tahoma" w:hAnsi="Tahoma" w:cs="Tahoma"/>
        </w:rPr>
      </w:pPr>
      <w:r>
        <w:rPr>
          <w:rFonts w:cs="Tahoma" w:ascii="Tahoma" w:hAnsi="Tahoma"/>
        </w:rPr>
        <w:t>Ήχος γ’. Την ωραιότητα.</w:t>
      </w:r>
    </w:p>
    <w:p>
      <w:pPr>
        <w:pStyle w:val="Normal"/>
        <w:spacing w:lineRule="auto" w:line="360"/>
        <w:jc w:val="both"/>
        <w:rPr>
          <w:rFonts w:ascii="Tahoma" w:hAnsi="Tahoma" w:cs="Tahoma"/>
        </w:rPr>
      </w:pPr>
      <w:r>
        <w:rPr>
          <w:rFonts w:cs="Tahoma" w:ascii="Tahoma" w:hAnsi="Tahoma"/>
        </w:rPr>
        <w:t>Ως δωδεκάπυρσος, λυχνία έλαμψαν, οι δωδεκάριθμοι Χριστού Απόστολοι, Πέτρος και Παύλος συν Θωμά, Ανδρέας και Ιωάννης, Ιάκωβος και Φίλιππος, και Ματθαίος, συν Σίμωνι, Αλφαίου ο Ιάκωβος και Ιούδας, Ναθαναήλ, και ηύγασαν τους πίστει βοώντας˙ χαίρετε του Λόγου οι αυτόπται.</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ΠΡΟΛΟΓ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 τις ευλογίες του Σεβασμιωτάτου Μητροπολίτου μας, του Αιτωλίας και Ακαρνανίας κ.κ. Θεοκλήτου του Καλαβρυτινού, ανοικοδομήσαμε στο Θέρμον της Αιτωλίας, Ιερό Ναό προς τιμήν των Αγίων Δώδεκα Αποστόλ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Ιερός Ναός βρίσκεται στο Ν.Α. μέρος της κωμοπόλεώς μας (κάτω από τον προ εικοσαετίας υπάρχοντα Σταυρό), εντός οικοπέδου που παρεχώρησε ευγενικά στο σύλλογό μας, η Νομαρχία Αιτωλοακαρνανίας, κατόπιν θετικής εισηγήσεως της τοπικής Δασικής Υπηρε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ρυθμός του Ιερού Ναού είναι Ροτόντα και το εμβαδόν είναι 106μ.</w:t>
      </w:r>
      <w:r>
        <w:rPr>
          <w:rFonts w:cs="Tahoma" w:ascii="Tahoma" w:hAnsi="Tahoma"/>
          <w:vertAlign w:val="superscript"/>
        </w:rPr>
        <w:t>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Θεμελιώθηκε στις 25-3-1995, και τα θυρανοίξια έγιναν στις 29-6-1997. Την επομένη τελέσθηκε η πρώτη θεία Λειτουργία, προεξάρχοντος του  πανοσιολογιωτάτου Αρχιμανδρίτου κ.κ. Θεοκλήτου Ράπτη, εφημερίου της ενορίας Κοιμήσεως Θεοτόκου Θέρμου και νυν Πρωτοσυγκέλλου της Ιεράς Μητροπόλεως Αιτωλίας και Ακαρναν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ντός του Ναού φυλάσσονται ιερά λείψανα του αγίου ιερομάρτυρος Χαραλάμπους και των οσίων Αββάδων της Λαύρας του αγίου Θεοδοσίου του Κοινοβιάρχου της Παλαιστίνης των αναιρεθέντων υπό των Περσών εν έτει 614 μ. Χ.</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ι Δεσποτικές εικόνες αγιογραφήθησαν υπό των οσιωτάτων μοναχών Ευφροσύνου και Χρυσάνθου, του ιερού Κελλίου του Τιμίου Προδρόμου στις Καρυές Αγίου Όρ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Ιερός Ναός ανοικοδομήθηκε με ανώνυμες και επώνυμες προσφορέ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γάλοι δωρητές είναι ο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 Κεκοιμημένοι: Χρήστος Παπαδόπουλος, Ελένη Πρωτοπαπαδάκη – Παπακωνσταντίνου, Γεώργιος Παπαθανασίου, Μαρία Δανιά, Γεράσιμος Βλάχ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Β) Ζώντες: Αικατερίνη Παπαθανασίου, Νικόλαος Δανιάς, Χρυσάϊδω Βλάχου, Γρηγόριος και Μαρία Χατζή, Ηλίας και Γεωργία Λύσσαρη και Γεωργία (ανώνυμη κατά το επίθε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εκάδες άλλοι προσέφεραν σεβαστά ποσά, ων τα ονόματα γνωρίζει Κύριος ο Θεός ημ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σύλλογός μας «Μικρά Ζύμη» για τη συνέχεια των εργασιών, εξέδωσε δύο μικρά χριστιανικά μυθιστορήματα και τώρα με τη βοήθεια του Τριαδικού Θεού, παραδίδει στο χριστεπώνυμο πλήρωμα της Εκκλησίας μας αυτό το βιβλίο, το οποίο περιέχει την ζωή ενός εκάστου  εκ των Αγίων Δώδεκα Αποστόλων και τις ιερές ακολουθίες του Εσπερινού και του Όρθρου. Επίσης περιέχει την Παράκληση και τους Χαιρετισμούς, ποίημα του αγίου Νικοδήμου του Αγιορεί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ις ακολουθίες μας τις προσέφερε με πολλή αγάπη ο σεβαστός Καθηγούμενος της Ιεράς Μονής Καρακάλλου Αγίου Όρους κ.κ. Φιλόθεος, τον οποίον υιϊκά ευχαριστούμε και ταπεινά ευχόμαστε, όπως Κύριος ο Θεός ημών δια πρεσβειών των αγίων ενδόξων και πανευφήμων Αποστόλων, σκέπη και φρουρή την αγίαν και σεβασμίαν ιεράν του Μον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έλος, ευχόμαστε, οι άγιοι Απόστολοι να προστατεύουν όλο το πλήρωμα της Εκκλησίας μας, κληρικούς και λαϊκούς, άνδρες και γυναίκες, μικρούς και μεγάλους.</w:t>
      </w:r>
    </w:p>
    <w:p>
      <w:pPr>
        <w:pStyle w:val="Normal"/>
        <w:spacing w:lineRule="auto" w:line="360"/>
        <w:jc w:val="right"/>
        <w:rPr>
          <w:rFonts w:ascii="Tahoma" w:hAnsi="Tahoma" w:cs="Tahoma"/>
        </w:rPr>
      </w:pPr>
      <w:r>
        <w:rPr>
          <w:rFonts w:cs="Tahoma" w:ascii="Tahoma" w:hAnsi="Tahoma"/>
        </w:rPr>
        <w:t>Κ.Τ.</w:t>
      </w:r>
    </w:p>
    <w:p>
      <w:pPr>
        <w:pStyle w:val="Normal"/>
        <w:spacing w:lineRule="auto" w:line="360"/>
        <w:jc w:val="both"/>
        <w:rPr>
          <w:rFonts w:ascii="Tahoma" w:hAnsi="Tahoma" w:cs="Tahoma"/>
        </w:rPr>
      </w:pPr>
      <w:r>
        <w:rPr>
          <w:rFonts w:cs="Tahoma" w:ascii="Tahoma" w:hAnsi="Tahoma"/>
        </w:rPr>
        <w:t>Θέρμον Τριχωνίδος</w:t>
      </w:r>
    </w:p>
    <w:p>
      <w:pPr>
        <w:pStyle w:val="Normal"/>
        <w:spacing w:lineRule="auto" w:line="360"/>
        <w:jc w:val="both"/>
        <w:rPr>
          <w:rFonts w:ascii="Tahoma" w:hAnsi="Tahoma" w:cs="Tahoma"/>
        </w:rPr>
      </w:pPr>
      <w:r>
        <w:rPr>
          <w:rFonts w:cs="Tahoma" w:ascii="Tahoma" w:hAnsi="Tahoma"/>
        </w:rPr>
        <w:t>Σάββατον 30-6-2001   Σύναξις των Δώδεκα Αποστόλων.</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ΕΙΣΑΓΩΓΗ</w:t>
      </w:r>
    </w:p>
    <w:p>
      <w:pPr>
        <w:pStyle w:val="Normal"/>
        <w:spacing w:lineRule="auto" w:line="360"/>
        <w:jc w:val="both"/>
        <w:rPr>
          <w:rFonts w:ascii="Tahoma" w:hAnsi="Tahoma" w:cs="Tahoma"/>
          <w:b/>
          <w:b/>
        </w:rPr>
      </w:pPr>
      <w:r>
        <w:rPr>
          <w:rFonts w:cs="Tahoma" w:ascii="Tahoma" w:hAnsi="Tahoma"/>
          <w:b/>
        </w:rPr>
        <w:t>1)Η εορτή της Συνάξεως.</w:t>
      </w:r>
    </w:p>
    <w:p>
      <w:pPr>
        <w:pStyle w:val="Normal"/>
        <w:spacing w:lineRule="auto" w:line="360"/>
        <w:jc w:val="both"/>
        <w:rPr/>
      </w:pPr>
      <w:r>
        <w:rPr>
          <w:rFonts w:eastAsia="Tahoma" w:cs="Tahoma" w:ascii="Tahoma" w:hAnsi="Tahoma"/>
        </w:rPr>
        <w:t xml:space="preserve">             </w:t>
      </w:r>
      <w:r>
        <w:rPr>
          <w:rFonts w:cs="Tahoma" w:ascii="Tahoma" w:hAnsi="Tahoma"/>
        </w:rPr>
        <w:t>«Απόστολοι Άγιοι, πρεσβεύσατε τω ελεήμονι Θεώ, ίνα πταισμάτων άφεσιν, παράσχη ταις ψυχαίς ημών», ψάλλει η Ορθόδοξος Εκκλησία μας την ημέρα της εορτής των αγίων Δώδεκα Αποστόλων. Και στο Συναξάρι υπάρχει η εξής αναφορά: «Τη Λ’ (30</w:t>
      </w:r>
      <w:r>
        <w:rPr>
          <w:rFonts w:cs="Tahoma" w:ascii="Tahoma" w:hAnsi="Tahoma"/>
          <w:vertAlign w:val="superscript"/>
        </w:rPr>
        <w:t>η</w:t>
      </w:r>
      <w:r>
        <w:rPr>
          <w:rFonts w:cs="Tahoma" w:ascii="Tahoma" w:hAnsi="Tahoma"/>
        </w:rPr>
        <w:t>) του μηνός Ιουνίου, Σύναξιν επιτελούμεν, προς τιμήν των Αγίων ενδόξων και πανευφήμων Δώδεκα Αποστόλων». Βλέπομε ότι καταγράφεται η εκκλησιαστική ορολογία «Σύναξις» και όχι «μνήμη» όπως συνήθως υπάρχει στο καθ’ ημέραν Συναξάριον. Τι σημαίνει όμως η λέξις «σύναξ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λέξη «σύναξις» προέρχεται από το ρήμα συνάγω και σημαίνει συνάθροισις πολλών ατόμων για να εκπληρώσουν κάποιο σκοπό. Στην Λειτουργική ζωή – πράξη της Εκκλησίας μας, η «σύναξις» ερμηνεύεται ως συνάθροισις – συγκέντρωσις των πιστών στο Ναό, για να τιμήσουν ένα ή περισσότερα άγια πρόσωπ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πό τα πρώτα χρόνια της χριστιανικής ζωής, οι πιστοί τελούσαν «συνάξεις» σε συγκεκριμένο τόπο και χρόνο: την ημέρα δηλαδή του μαρτυρίου και της μνήμης του Μάρτυρος, συγκεντρώνονταν στον επ’ ονόματί του Ναό ο οποίος ονομαζόταν Μαρτύριο, όπου τελούσαν την θεία Λειτουργία, παρακάθονταν στην τράπεζα της αγάπης και διάβαζαν τα του μαρτυρίου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περίοδο των διωγμών αυτές οι συνάξεις γίνονταν στις κατακόμβες και αρκετές φορές διαρκούσαν όλη τη νύχτα (ολονυκτίες). Αργότερα, μετά τους διωγμούς, όταν το Αγιολόγιο της Εκκλησίας μας διευρύνθηκε και καθιερώθηκαν οι Δεσποτικές και Θεομητορικές εορτές, την μεν ημέρα του μαρτυρίου την ονόμασαν ημέρα μνήμης του Αγίου, την δε εορτή της «Συνάξεως» την τοποθέτησαν την επομένη ημέρα από μερικές μεγάλες εορτές. Κατ’ αυτήν την ημέραν, τελούσαν σύναξη οι πιστοί στο Ναό, για να τιμήσουν και εορτάσουν το ιερό πρόσωπο, το οποίο κατά την μεγάλη εορτή της προηγουμένης, έλαβε ενεργό μέρος εις το θείον γεγονός.</w:t>
      </w:r>
    </w:p>
    <w:p>
      <w:pPr>
        <w:pStyle w:val="Normal"/>
        <w:spacing w:lineRule="auto" w:line="360"/>
        <w:jc w:val="both"/>
        <w:rPr/>
      </w:pPr>
      <w:r>
        <w:rPr>
          <w:rFonts w:eastAsia="Tahoma" w:cs="Tahoma" w:ascii="Tahoma" w:hAnsi="Tahoma"/>
        </w:rPr>
        <w:t xml:space="preserve">             </w:t>
      </w:r>
      <w:r>
        <w:rPr>
          <w:rFonts w:cs="Tahoma" w:ascii="Tahoma" w:hAnsi="Tahoma"/>
        </w:rPr>
        <w:t>Συγκεκριμένα, την μεν 25</w:t>
      </w:r>
      <w:r>
        <w:rPr>
          <w:rFonts w:cs="Tahoma" w:ascii="Tahoma" w:hAnsi="Tahoma"/>
          <w:vertAlign w:val="superscript"/>
        </w:rPr>
        <w:t>η</w:t>
      </w:r>
      <w:r>
        <w:rPr>
          <w:rFonts w:cs="Tahoma" w:ascii="Tahoma" w:hAnsi="Tahoma"/>
        </w:rPr>
        <w:t xml:space="preserve"> Δεκεμβρίου η Εκκλησία μας εορτάζει την κατά σάρκα Γέννηση του Χριστού εκ της Παρθένου Μαρίας, την δε επομένη (26</w:t>
      </w:r>
      <w:r>
        <w:rPr>
          <w:rFonts w:cs="Tahoma" w:ascii="Tahoma" w:hAnsi="Tahoma"/>
          <w:vertAlign w:val="superscript"/>
        </w:rPr>
        <w:t>η</w:t>
      </w:r>
      <w:r>
        <w:rPr>
          <w:rFonts w:cs="Tahoma" w:ascii="Tahoma" w:hAnsi="Tahoma"/>
        </w:rPr>
        <w:t xml:space="preserve"> Δεκεμβρίου) γίνεται σύναξις των πιστών προς τιμήν της Υπεραγίας Θεοτόκου, η οποία υπήρξε το κύριο πρόσωπο της μεγάλης εορτής των Χριστουγέννων. Κατά παρόμοιο τρόπο, την μεν 6</w:t>
      </w:r>
      <w:r>
        <w:rPr>
          <w:rFonts w:cs="Tahoma" w:ascii="Tahoma" w:hAnsi="Tahoma"/>
          <w:vertAlign w:val="superscript"/>
        </w:rPr>
        <w:t>η</w:t>
      </w:r>
      <w:r>
        <w:rPr>
          <w:rFonts w:cs="Tahoma" w:ascii="Tahoma" w:hAnsi="Tahoma"/>
        </w:rPr>
        <w:t xml:space="preserve"> Ιανουαρίου εορτάζει η Εκκλησία μας τα άγια Θεοφάνεια, την δε επομένη (7</w:t>
      </w:r>
      <w:r>
        <w:rPr>
          <w:rFonts w:cs="Tahoma" w:ascii="Tahoma" w:hAnsi="Tahoma"/>
          <w:vertAlign w:val="superscript"/>
        </w:rPr>
        <w:t>η</w:t>
      </w:r>
      <w:r>
        <w:rPr>
          <w:rFonts w:cs="Tahoma" w:ascii="Tahoma" w:hAnsi="Tahoma"/>
        </w:rPr>
        <w:t xml:space="preserve"> Ιανουαρίου) γίνεται σύναξις των πιστών προς τιμήν του Τιμίου Προδρόμου, ο οποίος εβάπτισε τον Χριστό.</w:t>
      </w:r>
    </w:p>
    <w:p>
      <w:pPr>
        <w:pStyle w:val="Normal"/>
        <w:spacing w:lineRule="auto" w:line="360"/>
        <w:jc w:val="both"/>
        <w:rPr/>
      </w:pPr>
      <w:r>
        <w:rPr>
          <w:rFonts w:eastAsia="Tahoma" w:cs="Tahoma" w:ascii="Tahoma" w:hAnsi="Tahoma"/>
        </w:rPr>
        <w:t xml:space="preserve">              </w:t>
      </w:r>
      <w:r>
        <w:rPr>
          <w:rFonts w:cs="Tahoma" w:ascii="Tahoma" w:hAnsi="Tahoma"/>
        </w:rPr>
        <w:t>Κατ’ αυτάς τας ημέρας, την 26</w:t>
      </w:r>
      <w:r>
        <w:rPr>
          <w:rFonts w:cs="Tahoma" w:ascii="Tahoma" w:hAnsi="Tahoma"/>
          <w:vertAlign w:val="superscript"/>
        </w:rPr>
        <w:t>η</w:t>
      </w:r>
      <w:r>
        <w:rPr>
          <w:rFonts w:cs="Tahoma" w:ascii="Tahoma" w:hAnsi="Tahoma"/>
        </w:rPr>
        <w:t xml:space="preserve"> Δεκεμβρίου και την 7</w:t>
      </w:r>
      <w:r>
        <w:rPr>
          <w:rFonts w:cs="Tahoma" w:ascii="Tahoma" w:hAnsi="Tahoma"/>
          <w:vertAlign w:val="superscript"/>
        </w:rPr>
        <w:t>η</w:t>
      </w:r>
      <w:r>
        <w:rPr>
          <w:rFonts w:cs="Tahoma" w:ascii="Tahoma" w:hAnsi="Tahoma"/>
        </w:rPr>
        <w:t xml:space="preserve"> Ιανουαρίου, στο Συναξάρι δεν θα μπορούσε να καταγραφή η φράση «μνήμη επιτελούμεν της Υπεραγίας Θεοτόκου» ή «του Τιμίου Προδρόμου», διότι, όπως προαναφέραμε, με τη λέξη «μνήμη», εννοούμε την ημέρα του μαρτυρίου – θανάτου του Αγίου, ενώ στην προκειμένη περίπτωση η 26</w:t>
      </w:r>
      <w:r>
        <w:rPr>
          <w:rFonts w:cs="Tahoma" w:ascii="Tahoma" w:hAnsi="Tahoma"/>
          <w:vertAlign w:val="superscript"/>
        </w:rPr>
        <w:t>η</w:t>
      </w:r>
      <w:r>
        <w:rPr>
          <w:rFonts w:cs="Tahoma" w:ascii="Tahoma" w:hAnsi="Tahoma"/>
        </w:rPr>
        <w:t xml:space="preserve"> Δεκεμβρίου και η 7</w:t>
      </w:r>
      <w:r>
        <w:rPr>
          <w:rFonts w:cs="Tahoma" w:ascii="Tahoma" w:hAnsi="Tahoma"/>
          <w:vertAlign w:val="superscript"/>
        </w:rPr>
        <w:t>η</w:t>
      </w:r>
      <w:r>
        <w:rPr>
          <w:rFonts w:cs="Tahoma" w:ascii="Tahoma" w:hAnsi="Tahoma"/>
        </w:rPr>
        <w:t xml:space="preserve"> Ιανουαρίου δεν είναι οι ημέρες «Κοιμήσεως της Θεοτόκου» ή «Αποκεφαλισμού του Ιωάννου». (Η Κοίμησις της Θεοτόκου εορτάζεται την 15</w:t>
      </w:r>
      <w:r>
        <w:rPr>
          <w:rFonts w:cs="Tahoma" w:ascii="Tahoma" w:hAnsi="Tahoma"/>
          <w:vertAlign w:val="superscript"/>
        </w:rPr>
        <w:t>η</w:t>
      </w:r>
      <w:r>
        <w:rPr>
          <w:rFonts w:cs="Tahoma" w:ascii="Tahoma" w:hAnsi="Tahoma"/>
        </w:rPr>
        <w:t xml:space="preserve"> Αυγούστου και ο Αποκεφαλισμός του Ιωάννου την 29</w:t>
      </w:r>
      <w:r>
        <w:rPr>
          <w:rFonts w:cs="Tahoma" w:ascii="Tahoma" w:hAnsi="Tahoma"/>
          <w:vertAlign w:val="superscript"/>
        </w:rPr>
        <w:t>η</w:t>
      </w:r>
      <w:r>
        <w:rPr>
          <w:rFonts w:cs="Tahoma" w:ascii="Tahoma" w:hAnsi="Tahoma"/>
        </w:rPr>
        <w:t xml:space="preserve"> του αυτού μηνό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Γι’ αυτό το λόγο, η Εκκλησία μας δια των Συναξαριστών της, τοποθέτησε στο Συναξάρι της επομένης ημέρας αυτών των μεγάλων εορτών, όχι τη λέξη «μνήμη», αλλά τη λέξη – φράση «Σύναξιν επιτελούμεν προς τιμήν» της Υπεραγίας Δεσποίνης ημών Θεοτόκου ή του Τιμίου Προδρόμου αντίστοιχα.</w:t>
      </w:r>
    </w:p>
    <w:p>
      <w:pPr>
        <w:pStyle w:val="Normal"/>
        <w:spacing w:lineRule="auto" w:line="360"/>
        <w:jc w:val="both"/>
        <w:rPr/>
      </w:pPr>
      <w:r>
        <w:rPr>
          <w:rFonts w:eastAsia="Tahoma" w:cs="Tahoma" w:ascii="Tahoma" w:hAnsi="Tahoma"/>
        </w:rPr>
        <w:t xml:space="preserve">            </w:t>
      </w:r>
      <w:r>
        <w:rPr>
          <w:rFonts w:cs="Tahoma" w:ascii="Tahoma" w:hAnsi="Tahoma"/>
        </w:rPr>
        <w:t>Κατά παρόμοιο τρόπο, επιτελούμε σύναξη προς τιμήν του  Αρχαγγέλου Γαβριήλ την 26</w:t>
      </w:r>
      <w:r>
        <w:rPr>
          <w:rFonts w:cs="Tahoma" w:ascii="Tahoma" w:hAnsi="Tahoma"/>
          <w:vertAlign w:val="superscript"/>
        </w:rPr>
        <w:t>η</w:t>
      </w:r>
      <w:r>
        <w:rPr>
          <w:rFonts w:cs="Tahoma" w:ascii="Tahoma" w:hAnsi="Tahoma"/>
        </w:rPr>
        <w:t xml:space="preserve"> Μαρτίου, διότι την προηγούμενη ημέρα αυτός ευηγγελίσθη την Θεοτόκον. Επίσης επιτελούμε σύναξη προς τιμήν του θεοδόχου Συμεών και της προφήτιδος Άννης την 3</w:t>
      </w:r>
      <w:r>
        <w:rPr>
          <w:rFonts w:cs="Tahoma" w:ascii="Tahoma" w:hAnsi="Tahoma"/>
          <w:vertAlign w:val="superscript"/>
        </w:rPr>
        <w:t>η</w:t>
      </w:r>
      <w:r>
        <w:rPr>
          <w:rFonts w:cs="Tahoma" w:ascii="Tahoma" w:hAnsi="Tahoma"/>
        </w:rPr>
        <w:t xml:space="preserve"> Φεβρουαρίου, διότι έλαβαν και οι δύο ενεργό μέρος κατά την Υπαπαντήν του Ιησού Χριστού, η οποία εορτάζεται την παραμονή. Ακόμη, ενώ την 8</w:t>
      </w:r>
      <w:r>
        <w:rPr>
          <w:rFonts w:cs="Tahoma" w:ascii="Tahoma" w:hAnsi="Tahoma"/>
          <w:vertAlign w:val="superscript"/>
        </w:rPr>
        <w:t>η</w:t>
      </w:r>
      <w:r>
        <w:rPr>
          <w:rFonts w:cs="Tahoma" w:ascii="Tahoma" w:hAnsi="Tahoma"/>
        </w:rPr>
        <w:t xml:space="preserve"> Σεπτεμβρίου εορτάζουμε το Γενέσιον της Υπεραγίας Θεοτόκου, την επομένη επιτελούμε Σύναξιν προς τιμήν των γονέων Της, των Θεοπατόρων Ιωακείμ και Άννης.</w:t>
      </w:r>
    </w:p>
    <w:p>
      <w:pPr>
        <w:pStyle w:val="Normal"/>
        <w:spacing w:lineRule="auto" w:line="360"/>
        <w:jc w:val="both"/>
        <w:rPr/>
      </w:pPr>
      <w:r>
        <w:rPr>
          <w:rFonts w:eastAsia="Tahoma" w:cs="Tahoma" w:ascii="Tahoma" w:hAnsi="Tahoma"/>
        </w:rPr>
        <w:t xml:space="preserve">             </w:t>
      </w:r>
      <w:r>
        <w:rPr>
          <w:rFonts w:cs="Tahoma" w:ascii="Tahoma" w:hAnsi="Tahoma"/>
        </w:rPr>
        <w:t>Άλλες εορτές κατά τις οποίες επιτελούμε «Σύναξιν», είναι: α) η 8</w:t>
      </w:r>
      <w:r>
        <w:rPr>
          <w:rFonts w:cs="Tahoma" w:ascii="Tahoma" w:hAnsi="Tahoma"/>
          <w:vertAlign w:val="superscript"/>
        </w:rPr>
        <w:t>η</w:t>
      </w:r>
      <w:r>
        <w:rPr>
          <w:rFonts w:cs="Tahoma" w:ascii="Tahoma" w:hAnsi="Tahoma"/>
        </w:rPr>
        <w:t xml:space="preserve"> Νοεμβρίου, προς τιμήν των Παμμεγίστων Ταξιαρχών (η λέξη μνήμη δεν ταιριάζει στους αθάνατους Αγγέλους διότι αναφέρεται στην κοίμηση του τιμωμένου), β) η 13 Ιουλίου, προς τιμήν του Αρχαγγέλου Γαβριήλ, γ) η 4</w:t>
      </w:r>
      <w:r>
        <w:rPr>
          <w:rFonts w:cs="Tahoma" w:ascii="Tahoma" w:hAnsi="Tahoma"/>
          <w:vertAlign w:val="superscript"/>
        </w:rPr>
        <w:t>η</w:t>
      </w:r>
      <w:r>
        <w:rPr>
          <w:rFonts w:cs="Tahoma" w:ascii="Tahoma" w:hAnsi="Tahoma"/>
        </w:rPr>
        <w:t xml:space="preserve"> Ιανουαρίου, προς τιμήν των Εβδομήκοντα Αποστόλων και δ) η 30</w:t>
      </w:r>
      <w:r>
        <w:rPr>
          <w:rFonts w:cs="Tahoma" w:ascii="Tahoma" w:hAnsi="Tahoma"/>
          <w:vertAlign w:val="superscript"/>
        </w:rPr>
        <w:t>η</w:t>
      </w:r>
      <w:r>
        <w:rPr>
          <w:rFonts w:cs="Tahoma" w:ascii="Tahoma" w:hAnsi="Tahoma"/>
        </w:rPr>
        <w:t xml:space="preserve"> Ιουνίου προς τιμήν των Δώδεκα Αποστόλων κ.ά.</w:t>
      </w:r>
    </w:p>
    <w:p>
      <w:pPr>
        <w:pStyle w:val="Normal"/>
        <w:spacing w:lineRule="auto" w:line="360"/>
        <w:jc w:val="both"/>
        <w:rPr>
          <w:rFonts w:ascii="Tahoma" w:hAnsi="Tahoma" w:cs="Tahoma"/>
          <w:b/>
          <w:b/>
        </w:rPr>
      </w:pPr>
      <w:r>
        <w:rPr>
          <w:rFonts w:cs="Tahoma" w:ascii="Tahoma" w:hAnsi="Tahoma"/>
          <w:b/>
        </w:rPr>
        <w:t>2) Η εορτή των Δώδεκα Αποστόλ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πειδή οι άγιοι Απόστολοι είναι οι δώδεκα ακρογωνιαίοι λίθοι πάνω στους οποίους οικοδομήθηκε η Εκκλησία μας, οι Πατέρες από πολύ νωρίς – ίσως από τις αρχές του β’ αιώνος – έσπευσαν να θεσπίσουν μία συλλογική εορτή προς τιμήν τους, η οποία εωρτάζετο την Α’ Κυριακή μετά το Πάσχα. Η επιλογή εορτασμού αυτής της ημέρας έγινε εις ανάμνησιν του «μεθ’ ημέρας οκτώ πάλιν ήσαν έσω οι μαθηταί αυτού και Θωμάς μετ’ αυτών» (Ιωάν. κ’ 26). Δηλαδή, οκτώ ημέρες μετά την Ανάστασή Του, ο Χριστός εμφανίσθηκε πάλι στο σύνολο των Μαθητών. Βέβαια και σ’ άλλες περιπτώσεις ήταν όλοι μαζί οι Μαθητές, όμως επελέγη αυτό το γεγονός, διότι γνωρίζουμε τον χρόνο που συνέβη: «μεθ’ ημέρας οκτώ».</w:t>
      </w:r>
    </w:p>
    <w:p>
      <w:pPr>
        <w:pStyle w:val="Normal"/>
        <w:spacing w:lineRule="auto" w:line="360"/>
        <w:jc w:val="both"/>
        <w:rPr/>
      </w:pPr>
      <w:r>
        <w:rPr>
          <w:rFonts w:eastAsia="Tahoma" w:cs="Tahoma" w:ascii="Tahoma" w:hAnsi="Tahoma"/>
        </w:rPr>
        <w:t xml:space="preserve">                  </w:t>
      </w:r>
      <w:r>
        <w:rPr>
          <w:rFonts w:cs="Tahoma" w:ascii="Tahoma" w:hAnsi="Tahoma"/>
        </w:rPr>
        <w:t>Η μετακίνηση της εορτής από την Κυριακή μετά το Πάσχα, στην 30</w:t>
      </w:r>
      <w:r>
        <w:rPr>
          <w:rFonts w:cs="Tahoma" w:ascii="Tahoma" w:hAnsi="Tahoma"/>
          <w:vertAlign w:val="superscript"/>
        </w:rPr>
        <w:t>η</w:t>
      </w:r>
      <w:r>
        <w:rPr>
          <w:rFonts w:cs="Tahoma" w:ascii="Tahoma" w:hAnsi="Tahoma"/>
        </w:rPr>
        <w:t xml:space="preserve"> Ιουνίου, συνέβη στις αρχές του ε’ αιώνος και ο λόγος ήταν ο εξ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ην συνοδική θέσπιση τόσο της νηστείας της Τετάρτης και Παρασκευής, όσο και της νηστείας προ των τριών μεγάλων εορτών, ήγουν, του Πάσχα, των Χριστουγέννων και της Κοιμήσεως της Θεοτόκου, που πραγματοποιήθηκε από την Α’ Οικουμενική Σύνοδο (Νίκαια 325 μ. Χ.), η Εκκλησία μας καθιέρωσε και μία τέταρτη νηστεία, προ της εορτής των αγίων Αποστόλων˙ όμως, επειδή δεν υπήρχε χρόνος για να προηγηθή νηστεία, αποφάσισε να μετακινήση την εορτή.</w:t>
      </w:r>
    </w:p>
    <w:p>
      <w:pPr>
        <w:pStyle w:val="Normal"/>
        <w:spacing w:lineRule="auto" w:line="360"/>
        <w:jc w:val="both"/>
        <w:rPr/>
      </w:pPr>
      <w:r>
        <w:rPr>
          <w:rFonts w:eastAsia="Tahoma" w:cs="Tahoma" w:ascii="Tahoma" w:hAnsi="Tahoma"/>
        </w:rPr>
        <w:t xml:space="preserve">             </w:t>
      </w:r>
      <w:r>
        <w:rPr>
          <w:rFonts w:cs="Tahoma" w:ascii="Tahoma" w:hAnsi="Tahoma"/>
        </w:rPr>
        <w:t>Έχοντας υπ’ όψιν: α) ότι η χρονική περίοδος από του Πάσχα (που τελειώνει η πρώτη νηστεία) μέχρι την 1</w:t>
      </w:r>
      <w:r>
        <w:rPr>
          <w:rFonts w:cs="Tahoma" w:ascii="Tahoma" w:hAnsi="Tahoma"/>
          <w:vertAlign w:val="superscript"/>
        </w:rPr>
        <w:t>η</w:t>
      </w:r>
      <w:r>
        <w:rPr>
          <w:rFonts w:cs="Tahoma" w:ascii="Tahoma" w:hAnsi="Tahoma"/>
        </w:rPr>
        <w:t xml:space="preserve"> Αυγούστου (που  αρχίζει η τρίτη νηστεία) είναι μια μεγάλη χρονική περίοδος άνευ νηστείας και β) ότι εντός της περιόδου του Πεντηκοσταρίου δεν θα ήταν σωστό να υπάρχει νηστεία, αφού αυτή η περίοδος είναι Αναστάσιμη- χαρμόσυνη, οι Πατέρες αποφάσισαν, η μεν εορτή των Δώδεκα Αποστόλων να τοποθετηθεί στο τέλος του Ιουνίου, η δε νηστεία να αρχίζει οκτώ ημέρες μετά την Πεντηκοστή και να λήγει την 29</w:t>
      </w:r>
      <w:r>
        <w:rPr>
          <w:rFonts w:cs="Tahoma" w:ascii="Tahoma" w:hAnsi="Tahoma"/>
          <w:vertAlign w:val="superscript"/>
        </w:rPr>
        <w:t>η</w:t>
      </w:r>
      <w:r>
        <w:rPr>
          <w:rFonts w:cs="Tahoma" w:ascii="Tahoma" w:hAnsi="Tahoma"/>
        </w:rPr>
        <w:t xml:space="preserve"> του ιδίου μηνός. Καθιέρωσαν λοιπόν γι’ αυτήν την ημέρα, τον συνεορτασμό των δύο Πρωτοκορυφαίων Αποστόλων Πέτρου και Παύλου καταργώντας ταυτόχρονα τις εορτές τους, οι  οποίες τιμούνταν τον μήνα Οκτώβριο, οπότε και πιθανώς εμαρτύρησαν στη Ρώμη.</w:t>
      </w:r>
    </w:p>
    <w:p>
      <w:pPr>
        <w:pStyle w:val="Normal"/>
        <w:spacing w:lineRule="auto" w:line="360"/>
        <w:jc w:val="both"/>
        <w:rPr/>
      </w:pPr>
      <w:r>
        <w:rPr>
          <w:rFonts w:eastAsia="Tahoma" w:cs="Tahoma" w:ascii="Tahoma" w:hAnsi="Tahoma"/>
        </w:rPr>
        <w:t xml:space="preserve">             </w:t>
      </w:r>
      <w:r>
        <w:rPr>
          <w:rFonts w:cs="Tahoma" w:ascii="Tahoma" w:hAnsi="Tahoma"/>
        </w:rPr>
        <w:t>Καθιερώθηκε λοιπόν, από τα μέσα του ε’ αιώνος, η σύναξις προς τιμήν των αγίων Δώδεκα Αποστόλων, να εορτάζεται την 30</w:t>
      </w:r>
      <w:r>
        <w:rPr>
          <w:rFonts w:cs="Tahoma" w:ascii="Tahoma" w:hAnsi="Tahoma"/>
          <w:vertAlign w:val="superscript"/>
        </w:rPr>
        <w:t>η</w:t>
      </w:r>
      <w:r>
        <w:rPr>
          <w:rFonts w:cs="Tahoma" w:ascii="Tahoma" w:hAnsi="Tahoma"/>
        </w:rPr>
        <w:t xml:space="preserve"> Ιουνίου και η προ αυτής νηστείας, η οποία αυξομειώνεται από έτους εις έτος. Η αυξομείωσις αυτή των ημερών της νηστείας, οφείλεται στο εξής γεγονός: Η νηστεία των αγίων Αποστόλων τελειώνει πάντα σταθερή ημέρα, δηλαδή την 29</w:t>
      </w:r>
      <w:r>
        <w:rPr>
          <w:rFonts w:cs="Tahoma" w:ascii="Tahoma" w:hAnsi="Tahoma"/>
          <w:vertAlign w:val="superscript"/>
        </w:rPr>
        <w:t>η</w:t>
      </w:r>
      <w:r>
        <w:rPr>
          <w:rFonts w:cs="Tahoma" w:ascii="Tahoma" w:hAnsi="Tahoma"/>
        </w:rPr>
        <w:t xml:space="preserve"> Ιουνίου, αρχίζει όμως πάντα διαφορετική ημερομηνία, αφού το Πάσχα και κατά συνέπεια η Πεντηκοστή και η Κυριακή των Αγίων Πάντων, είναι κινητές εορτές.</w:t>
      </w:r>
    </w:p>
    <w:p>
      <w:pPr>
        <w:pStyle w:val="Normal"/>
        <w:spacing w:lineRule="auto" w:line="360"/>
        <w:jc w:val="both"/>
        <w:rPr>
          <w:rFonts w:ascii="Tahoma" w:hAnsi="Tahoma" w:cs="Tahoma"/>
          <w:b/>
          <w:b/>
        </w:rPr>
      </w:pPr>
      <w:r>
        <w:rPr>
          <w:rFonts w:cs="Tahoma" w:ascii="Tahoma" w:hAnsi="Tahoma"/>
          <w:b/>
        </w:rPr>
        <w:t xml:space="preserve">3) Απόστολοι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λέξις «Απόστολος» (εκ του αποστέλλω, αποστολή) στην αρχαία Ελληνική γλώσσα, εσήμαινε τον κάθε απεσταλμένο από κάποιον, προς εκπλήρωση μίας ωρισμένης εντολής ή προς μετάδοση κάποιου μηνύματος. Στον Ιουδαϊσμό, και το Χριστιανισμό, οι Απόστολοι παρουσιάζονται ως όργανα διαδόσεως θρησκευτικών δοξασιών. Οι Ιουδαίοι – κατά τον Ιουστίνον – απέστελλον αποστόλους των, στους διεσπαρμένους ανά την οικουμένη Ιουδαίους, για να τους συστήσουν να αποφεύγουν τα κηρύγματα των χριστιανών. Ένας τέτοιος απόστολος του ιουδαϊσμού είναι και ο Σαούλ, ο μετέπειτα Απόστολος του Χριστού Παύλος, ο οποίος αφού εδίωξε μανιωδώς τους χριστιανούς των Ιεροσολύμων, μετέβη κατόπιν ως απεσταλμένος των αρχιερέων και γραμματέων στη Δαμασκό, ίνα συλλάβη και οδηγήση τους χριστιανούς «δεδεμένους εις Ιερουσαλήμ» (Πράξ. θ’ 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ον Χριστιανισμό, Απόστολοι ονομάζονται οι Δώδεκα Μαθητές του Χριστού, οι οποίοι αφέντες τα πάντα, ηκολούθησαν τον Ιησούν, υπήρξαν οι αυτόπτες και αυτήκοοι μάρτυρες των λόγων και έργων του Κυρίου και έγιναν μετά την Πεντηκοστή οι κήρυκες της χριστιανικής πίστεως. Το τιμητικόν τούτο όνομα, το έδωσε ο ίδιος ο Κύριος στους Δώδεκα «και εκλεξάμενος απ’ αυτών δώδεκα, ους και αποστόλους ωνόμασε» (Λουκά στ’ 13).</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άλεσε ο Κύριός μας Δώδεκα Μαθητάς, διότι όπως στην Παλαιά Διαθήκη υπάρχουν οι Δώδεκα Πατριάρχες, οι οποίοι είναι οι αρχηγοί των Δώδεκα Φυλών του Ισραήλ, τοιουτοτρόπως, αυτοί οι πρώτοι Δώδεκα Μαθητές του Κυρίου, θα εγίνοντο οι πνευματικοί αρχηγοί του νέου Ισραήλ, ήγουν, του Χριστιανισμού. Ο αριθμός Δώδεκα, έλαβε μεγάλη θεολογική σημασία και τούτο το βλέπουμε με την άμεση εκλογή του Ματθία. Έπρεπε να είναι Δώδεκα κατά την ημέρα της καθόδου του Αγίου Πνεύματος «και έπεσεν ο κλήρος επί Ματθίαν, και συγκατεψηφίσθη μετά των Ένδεκα Αποστόλων» (Πράξ. α’ 26).</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Εκτός των Δώδεκα, ο Χριστός εξέλεξε και τους Εβδομήκοντα (δύο) μαθητάς, τους οποίους «απέστειλεν αυτούς ανά δύο προ προσώπου αυτού εις πάσαν πόλιν και τόπον ου ήμελλεν αυτός έρχεσθαι» (Λουκ. ι’ 1). Ο αριθμός εβδομήκοντα δύο είναι σκόπιμος. Εβδομήκοντα δύο πρεσβυτέρους εξέλεξε ο Μωϋσής, κατ’ εντολήν του Θεού, ως βοηθούς του (Αριθ. ια’ 16-25) και ισάριθμοι, δηλαδή εβδομήκοντα δύο, είναι οι ερμηνευτές της Παλαιάς Διαθήκης. Και στις τρεις περιπτώσεις, ενώ ο σωστός αριθμός είναι 72, εμείς τους μνημονεύουμε με το στρογγυλευμένο αριθμό Ο’ (70), δια λόγους συντομίας. Οι Πατέρες συσχετίζουν τον αριθμό 70 με τους εβδομήκοντα φοίνικες της Αιλείμ.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μως, το εκκλησιαστικό αξίωμα του Αποστόλου, το έλαβον και άλλα ιερά πρόσωπα. Απόστολος, ονομάσθηκε ο Παύλος (Πράξ. θ’ 3-6) και ο Ιάκωβος ο Αδελφόθεος, οι οποίοι εκλήθησαν με προσωπική κλήση, από τον Ιησού Χριστό (Α’ Κορ. ιε’ 7). Ακόμη, Απόστολοι εκλήθησαν και ένας ευρύτερος αριθμός ανδρών (Β’ Κορ. η’ 23 απόστολοι εκκλησιών), οι οποίοι αντιδιαστέλλονται ως άγιοι απόστολοι (Εφεσ. γ’ 5) προς τους ψευδαποστόλους (Β’ Κορ. ια’ 1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 μεταποστολική εποχή η Εκκλησία μας, έδωσε σε διάφορα ιερά πρόσωπα το εκκλησιαστικό αξίωμα του Αποστολικού πατρός π.χ. Άγιος Ιγνάτιος Θεοφόρος. Αργότερα άλλα ιερά πρόσωπα τα ονόμασε Ισαποστόλους π. χ. Άγιος Κωνσταντίνος και Αγία Ελένη. Τέλος δε, τον Άγιο Ιερομάρτυρα Κοσμά τον Αιτωλό τον ονόμασε και Εθναπόστολο, διότι τα μέγιστα προσέφερε στο Έθνος μας.</w:t>
      </w:r>
    </w:p>
    <w:p>
      <w:pPr>
        <w:pStyle w:val="Normal"/>
        <w:spacing w:lineRule="auto" w:line="360"/>
        <w:jc w:val="both"/>
        <w:rPr/>
      </w:pPr>
      <w:r>
        <w:rPr>
          <w:rFonts w:cs="Tahoma" w:ascii="Tahoma" w:hAnsi="Tahoma"/>
          <w:b/>
        </w:rPr>
        <w:t>4) Οι Δώδεκα Μαθητές του Κυρίου</w:t>
      </w:r>
      <w:r>
        <w:rPr>
          <w:rFonts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ύμφωνα με τους Ευαγγελιστάς οι Δώδεκα Μαθητές του Κυρίου είναι οι εξ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1.Ανδρέας, ο Πρωτόκλητο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2.Σίμων, ο λεγόμενος Πέτρος, αδελφός του Ανδρέ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3.Ιωάννης ο Ευαγγελιστής, ο υιός Ζεβεδα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4.Ιάκωβος, ο αδελφός του Ιωάνν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5.Ιάκωβος ο υιός του Αλφα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6.Ματθαίος ο Ευαγγελιστ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7.Θωμάς, ο Δίδυμ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8.Φίλιππος, ο Θεσπέσι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9.Ναθαναήλ, ο Βαρθολομαί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0.Σίμων ο Ζηλωτής, ο Κανανί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1.Ιούδας ο υιός Ιακώβου, ο Θαδδαίος ή Λεββαίος κ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12.Ιούδας ο Ισκαριώ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ε τέσσερα σημεία στην Καινή Διαθήκη υπάρχει ο κατάλογος με τα ονόματα των Μαθητών. Συγκεκριμένα α) Ματθ. ι’ 2-4, β) Μάρκ. γ’ 16-19, γ) Λουκ. στ’ 14- 16 και δ) Πράξ. α’ 13. Επί πλέον και σ’ άλλα Εκκλησιαστικά κείμενα της μεταποστολικής εποχής υπάρχουν κατάλογοι με τα ονόματα των Μαθητ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πό τους Δώδεκα Μαθητάς, μόνο ο Ιούδας ο Ισκαριώτης κατήγετο από τις ανώτερες κοινωνικές τάξεις του ιουδαϊσμού. Όλοι οι άλλοι κατήγοντο εκ της πτωχής Γαλιλαίας. Ήσαν άνθρωποι απλοί και βιοπαλαιστές (αλιείς), αλλά με αγνά θρησκευτικά ενδιαφέροντα. Πίστευαν στον Θεό και στις Μεσσιανικές παραδόσεις και μερικοί εξ αυτών πριν ακολουθήσουν τον Χριστό, είχαν χρηματίσει μαθητές του Προδρόμου. Ήσαν αγράμματοι άνδρες της Γαλιλαίας, αλλά με την επιφοίτηση του Αγίου Πνεύματος, έγιναν σοφοί και εδίδαξαν το Ευαγγέλιο του Χριστού σ’ όλα τα μήκη και πλάτη της γης. «Δεύτε οπίσω μου και ποιήσω υμάς αλιείς ανθρώπων» (Ματθ. δ’ 19).</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 απ’ ευθείας κλήση των υπό του Ιησού, είναι το κύριο και βασικό γνώρισμα του αληθινού Αποστόλου. Ούτοι άφησαν τα πάντα και Τον ηκολούθησαν. Έγιναν αυτήκοοι και αυτόπτες μάρτυρες της ζωής, των κηρυγμάτων, της Αναστάσεως και Αναλήψεως του Κυρίου. Προκειμένου να αντικαταστήσουν τον Ιούδα, οι Ένδεκα εξέλεξαν έναν, ο οποίος είχε αυτό το πρώτο γνώρισμα, της αυτοψίας και ακολουθίας του Κυρίου (Πράξ. α’ 21-22). Θα έπρεπε και ο Δωδέκατος Απόστολος, να είναι αυτήκοος του Χριστού και αυτόπτης μάρτυς της Αναστάσεως του Κυρίου, δια να φέρη εις πέρας το δύσκολο Αποστολικό του έργο.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έργο των, ήταν η συνέχιση του έργου του Κυρίου, ήταν η απολύτρωση του ανθρωπίνου γένους εκ της αμαρτίας, δια του Βαπτίσματος, εις το όνομα της Αγίας Τριάδος. Ήταν η διάδοση της αληθούς πίστεως σ’ όλη την οικουμένη, και η πραγμάτωση της Βασιλείας του Θεού σ’ όλη τη γη.</w:t>
      </w:r>
    </w:p>
    <w:p>
      <w:pPr>
        <w:pStyle w:val="Normal"/>
        <w:spacing w:lineRule="auto" w:line="360"/>
        <w:jc w:val="both"/>
        <w:rPr/>
      </w:pPr>
      <w:r>
        <w:rPr>
          <w:rFonts w:eastAsia="Tahoma" w:cs="Tahoma" w:ascii="Tahoma" w:hAnsi="Tahoma"/>
        </w:rPr>
        <w:t xml:space="preserve">             </w:t>
      </w:r>
      <w:r>
        <w:rPr>
          <w:rFonts w:cs="Tahoma" w:ascii="Tahoma" w:hAnsi="Tahoma"/>
        </w:rPr>
        <w:t>Δια να φέρουν εις πέρας το δύσκολο τούτο έργο, μετά την Πεντηκοστή, άρχισαν τις περιοδείες. Δεν εγκαταστάθησαν καθ’ ένας σε μία πόλη ή περιφέρεια, αλλά περιφέροντο διαρκώς από πόλεως εις πόλιν, κηρύττοντες το Ευαγγέλιον «πάση τη κτίσει». Οι Δώδεκα Απόστολοι, έγιναν το θεμέλιον της ιδρυθείσης Χριστιανικής Εκκλησίας, ής ακρογωνιαίος λίθος, είναι Αυτός ο ίδιος ο Χριστός (Εφεσ. β’ 20). Δια τούτο, η Εκκλησία μας είναι Αποστολική («Εις Μίαν, Αγίαν, Καθολικήν και Αποστολικήν Εκκλησία» λέει το 9</w:t>
      </w:r>
      <w:r>
        <w:rPr>
          <w:rFonts w:cs="Tahoma" w:ascii="Tahoma" w:hAnsi="Tahoma"/>
          <w:vertAlign w:val="superscript"/>
        </w:rPr>
        <w:t>ο</w:t>
      </w:r>
      <w:r>
        <w:rPr>
          <w:rFonts w:cs="Tahoma" w:ascii="Tahoma" w:hAnsi="Tahoma"/>
        </w:rPr>
        <w:t xml:space="preserve"> άρθρο του Συμβόλου της Πίστεως, που συνέταξαν η Πρώτη και η Δευτέρα Οικουμενική Σύνοδος το 325 μ. Χ. και 381 μ. Χ. στην Νίκαια και Κωνσταντινούπολη αντίστοιχα). Στην ιερά Αποστολική Παράδοση, στηρίζεται αμέσως ή εμμέσως η Εκκλησία μας, για παν, ό,τι διδάσκει. Αποστολική, είναι και θα είναι, μέχρι της συντελείας του κόσμου η Ιερωσύν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ι κληρικοί μας, έχουν την εξουσίαν του ποιμαίνειν, διδάσκειν και ιερουργείν από τους Αποστόλους. Οι Ορθόδοξοι κληρικοί, έχουν την Αποστολική Διαδοχή αδιάσπαστη. Αδιάσπαστη Αποστολική Διαδοχή σημαίνει το εξής: Οι Δώδεκα Απόστολοι χειροτόνησαν τους Διαδόχους των και Εκείνοι τους επομένους Διαδόχους. Οι επόμενοι τους μεθεπομένους κ.ο.κ. Τοιουτοτρόπως, μεταξύ των Αποστόλων και των σημερινών κληρικών μας, υπάρχει μια αδιάσπαστη Διαδοχή.</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ΜΕΡΟΣ Α’</w:t>
      </w:r>
    </w:p>
    <w:p>
      <w:pPr>
        <w:pStyle w:val="Normal"/>
        <w:spacing w:lineRule="auto" w:line="360"/>
        <w:jc w:val="center"/>
        <w:rPr>
          <w:rFonts w:ascii="Tahoma" w:hAnsi="Tahoma" w:cs="Tahoma"/>
          <w:b/>
          <w:b/>
          <w:sz w:val="28"/>
          <w:szCs w:val="28"/>
        </w:rPr>
      </w:pPr>
      <w:r>
        <w:rPr>
          <w:rFonts w:cs="Tahoma" w:ascii="Tahoma" w:hAnsi="Tahoma"/>
          <w:b/>
          <w:sz w:val="28"/>
          <w:szCs w:val="28"/>
        </w:rPr>
        <w:t xml:space="preserve">Ο ΒΙΟΣ ΤΩΝ ΑΓΙΩΝ ΕΝΔΟΞΩΝ </w:t>
      </w:r>
    </w:p>
    <w:p>
      <w:pPr>
        <w:pStyle w:val="Normal"/>
        <w:spacing w:lineRule="auto" w:line="360"/>
        <w:jc w:val="center"/>
        <w:rPr>
          <w:rFonts w:ascii="Tahoma" w:hAnsi="Tahoma" w:cs="Tahoma"/>
          <w:b/>
          <w:b/>
          <w:sz w:val="28"/>
          <w:szCs w:val="28"/>
        </w:rPr>
      </w:pPr>
      <w:r>
        <w:rPr>
          <w:rFonts w:cs="Tahoma" w:ascii="Tahoma" w:hAnsi="Tahoma"/>
          <w:b/>
          <w:sz w:val="28"/>
          <w:szCs w:val="28"/>
        </w:rPr>
        <w:t>ΚΑΙ ΠΑΝΕΥΦΗΜΩΝ ΔΩΔΕΚΑ ΑΠΟΣΤΟΛΩΝ</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rPr>
      </w:pPr>
      <w:r>
        <w:rPr>
          <w:rFonts w:cs="Tahoma" w:ascii="Tahoma" w:hAnsi="Tahoma"/>
          <w:b/>
        </w:rPr>
        <w:t>1.Ο Απόστολος Ανδρέας, ο Πρωτόκλητ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Ανδρέας, του οποίου το όνομα είναι ένα καθαρά Ελληνικό όνομα, γεννήθηκε στην ελληνιστική πόλη της Γαλιλαίας, τη Βηθσθαϊδά. Ήτο αδελφός του Αποστόλου Πέτρου. Ο πατέρας των ονομαζόταν Ιωνάς και η μητέρα των, κατά την παράδοση, Ιωάννα. Ήτο ψηλός στο ανάστημα, άγαμος, συναισθηματικός, γνώριζε λίγα γράμματα, ίσως ήτο νεότερος του Πέτρου, και εξασκούσε το επάγγελμα του αλιέως στην θάλασσα της Γαλιλαίας, ήγουν, στη λίμνη της Γεννησαρέτ, τουτέστιν, στη λίμνη της Τιβεριάδος. Υπήρξε μαθητής του Προδρόμου, υπό του οποίου γνώρισε τον Χρισ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Ίδε ο αμνός του Θεού» (Ιωάν. α’ 36), είπε ο Πρόδρομος στους δύο μαθητάς του, στον Ανδρέα και στον Ιωάννη, όταν είδε τον Ιησού να περιπατή στην περίχωρο του Ιορδάνη. Τότε ο Ανδρέας και ο Ιωάννης, ακολούθησαν τον Ιησούν, είδαν που έμενε και έμειναν μαζί του δύο ώρες. Κατόπιν, ο Ανδρέας έσπευσε την ίδια ημέρα, συνάντησε τον αδελφό του Πέτρο και του είπε: «Ευρήκαμεν τον Μεσσίαν» (Ιωάν. α’ 42). Μετά τον αποκεφαλισμό του Προδρόμου, ο Ιησούς εγκαταστάθηκε στην Καπερναούμ, όπου συνάντησε τους δύο αδελφούς – Ανδρέα και Πέτρο – «και λέγει αυτοίς: δεύτε οπίσω μου και ποιήσω υμάς αλιείς ανθρώπων» (Ματθ. δ’ 19).</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ν Απόστολο Ανδρέα, τον συναντούμε μαζί με τον Απόστολο Φίλιππο, στο θαύμα του χορτασμού των πέντε χιλιάδων, (Ιωάν. στ’ 1-15) και όταν μερικοί Έλληνες ζήτησαν από τον Απόστολο Φίλιππο να δουν τον Ιησούν (Ιωάν. ιβ’ 20-23).</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Ανδρέας ήταν παρών στις εμφανίσεις του Χριστού μετά την Ανάσταση, κατά την ώρα της Αναλήψεως του Κυρίου και φυσικά κατά την ημέρα της Πεντηκοστής. Επί πλέον ήταν παρών, όπως οι άλλοι Απόστολοι, στην Κοίμηση της Θεοτόκου και συμμετείχε στην Αποστολική σύνοδο των Ιεροσολύμων το 49 μ. Χ.</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Ο Απόστολος Ανδρέας πραγματοποίησε τέσσερις περιοδείες, όπου κήρυξε το Ευαγγέλιο. </w:t>
      </w:r>
    </w:p>
    <w:p>
      <w:pPr>
        <w:pStyle w:val="Normal"/>
        <w:spacing w:lineRule="auto" w:line="360"/>
        <w:jc w:val="both"/>
        <w:rPr/>
      </w:pPr>
      <w:r>
        <w:rPr>
          <w:rFonts w:eastAsia="Tahoma" w:cs="Tahoma" w:ascii="Tahoma" w:hAnsi="Tahoma"/>
        </w:rPr>
        <w:t xml:space="preserve">             </w:t>
      </w:r>
      <w:r>
        <w:rPr>
          <w:rFonts w:cs="Tahoma" w:ascii="Tahoma" w:hAnsi="Tahoma"/>
          <w:b/>
        </w:rPr>
        <w:t xml:space="preserve">Στην Α’ Περιοδεία, </w:t>
      </w:r>
      <w:r>
        <w:rPr>
          <w:rFonts w:cs="Tahoma" w:ascii="Tahoma" w:hAnsi="Tahoma"/>
        </w:rPr>
        <w:t>επισκέφθηκε τα μέρη της Σινώπης, την Αμισό (Σαμψούντα), τον Πόντο, την Ιβηρία, την Παρθυαία και επέστρεψε στα Ιεροσόλυμα.</w:t>
      </w:r>
    </w:p>
    <w:p>
      <w:pPr>
        <w:pStyle w:val="Normal"/>
        <w:spacing w:lineRule="auto" w:line="360"/>
        <w:jc w:val="both"/>
        <w:rPr/>
      </w:pPr>
      <w:r>
        <w:rPr>
          <w:rFonts w:eastAsia="Tahoma" w:cs="Tahoma" w:ascii="Tahoma" w:hAnsi="Tahoma"/>
        </w:rPr>
        <w:t xml:space="preserve">             </w:t>
      </w:r>
      <w:r>
        <w:rPr>
          <w:rFonts w:cs="Tahoma" w:ascii="Tahoma" w:hAnsi="Tahoma"/>
          <w:b/>
        </w:rPr>
        <w:t xml:space="preserve">Στην Β’ Περιοδεία, </w:t>
      </w:r>
      <w:r>
        <w:rPr>
          <w:rFonts w:cs="Tahoma" w:ascii="Tahoma" w:hAnsi="Tahoma"/>
        </w:rPr>
        <w:t>μετέβη στην Αντιόχεια, Έφεσο, Λαοδίκεια της Φρυγίας, Οδυσσούπολη της Μυσίας, Νίκαια, Βιθυνία, Νικομήδεια, Χαλκηδόνα, Άμαστρη και επέστρεψε στην Σινώπη.</w:t>
      </w:r>
    </w:p>
    <w:p>
      <w:pPr>
        <w:pStyle w:val="Normal"/>
        <w:spacing w:lineRule="auto" w:line="360"/>
        <w:jc w:val="both"/>
        <w:rPr/>
      </w:pPr>
      <w:r>
        <w:rPr>
          <w:rFonts w:eastAsia="Tahoma" w:cs="Tahoma" w:ascii="Tahoma" w:hAnsi="Tahoma"/>
        </w:rPr>
        <w:t xml:space="preserve">            </w:t>
      </w:r>
      <w:r>
        <w:rPr>
          <w:rFonts w:cs="Tahoma" w:ascii="Tahoma" w:hAnsi="Tahoma"/>
          <w:b/>
        </w:rPr>
        <w:t xml:space="preserve">Στην Γ’ Περιοδεία, </w:t>
      </w:r>
      <w:r>
        <w:rPr>
          <w:rFonts w:cs="Tahoma" w:ascii="Tahoma" w:hAnsi="Tahoma"/>
        </w:rPr>
        <w:t>περιόδευσε στην Σαμψούντα, Τραπεζούντα, επισκέφθηκε τους Αλανούς, Ζηκχούς, Βοσπορινούς και Χερσονήτες και επέστρεψε στη Σινώπη.</w:t>
      </w:r>
    </w:p>
    <w:p>
      <w:pPr>
        <w:pStyle w:val="Normal"/>
        <w:spacing w:lineRule="auto" w:line="360"/>
        <w:jc w:val="both"/>
        <w:rPr/>
      </w:pPr>
      <w:r>
        <w:rPr>
          <w:rFonts w:eastAsia="Tahoma" w:cs="Tahoma" w:ascii="Tahoma" w:hAnsi="Tahoma"/>
        </w:rPr>
        <w:t xml:space="preserve">     </w:t>
      </w:r>
      <w:r>
        <w:rPr>
          <w:rFonts w:eastAsia="Tahoma" w:cs="Tahoma" w:ascii="Tahoma" w:hAnsi="Tahoma"/>
          <w:b/>
        </w:rPr>
        <w:t xml:space="preserve">        </w:t>
      </w:r>
      <w:r>
        <w:rPr>
          <w:rFonts w:cs="Tahoma" w:ascii="Tahoma" w:hAnsi="Tahoma"/>
          <w:b/>
        </w:rPr>
        <w:t xml:space="preserve">Στην Δ’ Περιοδεία, </w:t>
      </w:r>
      <w:r>
        <w:rPr>
          <w:rFonts w:cs="Tahoma" w:ascii="Tahoma" w:hAnsi="Tahoma"/>
        </w:rPr>
        <w:t>πέρασε στο Βυζάντιο, όπου χειροτόνησε τον Στάχυν Επίσκοπον. Κατόπιν μετέβηκε στην Ηράκλεια της Θράκης, στη Μακεδονία, στην Πελοπόννησο και κατέληξε στην Πάτ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Σινώπη, υπέστη πολλές θλίψεις και βάσανα. Οι κάτοικοι τον έρριπτον κάτω, τον έσυρον, τον εδάγκωναν, τον κτύπησαν με ξύλα και πέτρες και τον έρριξαν έξω της πόλεως, όπου κάποιος του δάγκωσε και του έκοψε το δάκτυλο. Όμως, ο Απόστολος του Χριστού, σηκώθηκε υγιής και ακέραιος και συνέχισε την διδασκαλία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Πάτρα, θεράπευσε κάποιον Σωσίον ονόματι και την Μαξιμίλλα, την σύζυγο του Ανθυπάτου Αιγεάτου. Η Μαξιμίλλα, βαπτίσθηκε και ο Αιγεάτης σταύρωσε τον Απόστολο του Χριστού σε χιαστί ξύλο ανάποδα. Κατόπιν,  ο μεν Αιγεάτης αυτοκτόνησε, η δε Μαξιμίλλα εγκαταστάθηκε μέχρι το θάνατό της κοντά στον τάφο του Πρωτοκλή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357 μ. Χ. τα ιερά λείψανα του Αποστόλου Ανδρέου, μεταφέρθησαν στην Κωνσταντινούπολη από τον Κωνστάντιο, τον υιό του Μ. Κωνσταντίν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ία παράδοση, λέει ότι την τίμια κάρα του Αποστόλου Ανδρέου, την έστειλε ο αυτοκράτωρ Βασίλειος ο Μακεδών στην Πάτρα. Στις 16-11-1460,  ο δεσπότης του Μωρέως, Θωμάς Παλαιολόγος, πριν πέσει η Πάτρα στα χέρια των τούρκων, έστειλε την τιμία κάρα στην Ιταλία, όπου φυλασσόταν στο ναό του Αγίου Πέτρου. Επεστράφη η τιμία κάρα στην Πάτρα το 1964. Το 1980 επεστράφη στην Πάτρα ο σταυρός του μαρτυρίου του Αποστόλου Ανδρέου. Το σταυρό τον είχαν πάρει οι σταυροφόροι από την Κωνσταντινούπολη το 1250 μ. Χ. και φυλασσόταν στην κρύπτη του αγίου Βίκτωρος, στην Μασσαλία της Γαλλίας.</w:t>
      </w:r>
    </w:p>
    <w:p>
      <w:pPr>
        <w:pStyle w:val="Normal"/>
        <w:spacing w:lineRule="auto" w:line="360"/>
        <w:jc w:val="both"/>
        <w:rPr/>
      </w:pPr>
      <w:r>
        <w:rPr>
          <w:rFonts w:eastAsia="Tahoma" w:cs="Tahoma" w:ascii="Tahoma" w:hAnsi="Tahoma"/>
        </w:rPr>
        <w:t xml:space="preserve">             </w:t>
      </w:r>
      <w:r>
        <w:rPr>
          <w:rFonts w:cs="Tahoma" w:ascii="Tahoma" w:hAnsi="Tahoma"/>
        </w:rPr>
        <w:t>Η τοπική Εκκλησία των Πατρέων, ανήγειρε μεγαλοπρεπή Ιερό Ναό προς τιμήν του Αποστόλου Ανδρέου και τιμά μεγαλοπρεπώς κάθε έτος την Αγίαν μνήμην του. Η δε Εκκλησία της Κωνσταντινουπόλεως, επειδή ο Απόστολος Ανδρέας ίδρυσε την τοπική Εκκλησία του Βυζαντίου, καθιέρωσε να εορτάζη κατ’ έτος την ημέρα της μνήμης του, ήγουν την 30</w:t>
      </w:r>
      <w:r>
        <w:rPr>
          <w:rFonts w:cs="Tahoma" w:ascii="Tahoma" w:hAnsi="Tahoma"/>
          <w:vertAlign w:val="superscript"/>
        </w:rPr>
        <w:t>ην</w:t>
      </w:r>
      <w:r>
        <w:rPr>
          <w:rFonts w:cs="Tahoma" w:ascii="Tahoma" w:hAnsi="Tahoma"/>
        </w:rPr>
        <w:t xml:space="preserve"> Νοεμβρίου, την Θρονική εορτή.</w:t>
      </w:r>
    </w:p>
    <w:p>
      <w:pPr>
        <w:pStyle w:val="Normal"/>
        <w:spacing w:lineRule="auto" w:line="360"/>
        <w:jc w:val="both"/>
        <w:rPr>
          <w:rFonts w:ascii="Tahoma" w:hAnsi="Tahoma" w:cs="Tahoma"/>
          <w:b/>
          <w:b/>
        </w:rPr>
      </w:pPr>
      <w:r>
        <w:rPr>
          <w:rFonts w:cs="Tahoma" w:ascii="Tahoma" w:hAnsi="Tahoma"/>
          <w:b/>
        </w:rPr>
        <w:t>2.Ο Απόστολος Πέτρος, ο Πρωτόθρον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Πέτρος, ο αδελφός του Αποστόλου Ανδρέα, ονομαζόταν Σίμων. Ο Ιησούς τον ονόμασε Κηφά, που ερμηνεύεται στην Ελληνικήν, πέτρα, Πέτρος. Γεννήθηκε και αυτός στην Βηθσαϊδά˙ η οικογένειά του κατήγετο εκ της φυλής του Πατριάρχου Συμεών. Ο Πέτρος, μετά τον θάνατο του πατρός του Ιωνά ενυμφεύθη την θυγατέρα του Αριστοβούλου, αδελφού Βαρνάβα του Αποστόλου και απέκτησε παιδιά. Κατοικούσε στην Καπερναούμ την παραθαλασσία, απ’  όπου κατήγετο η σύζυγός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Ήτο ένας απλός Γαλιλαίος, αλιεύς στο επάγγελμα, και γνώριζε ολίγα γράμματα. Ήτο μέτριος κατά το ανάστημα, έχων φαλάκρα στην κεφαλήν, τα δε υπόλοιπα μαλλιά του ήταν σγουρά. Είχε γένεια λευκά και δασειά, η μύτη του μεγάλη, τα μάτια του είχαν το χρώμα του κρανίου και τα φρύδια του σηκωμένα επάνω.</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Ήτο συνετός, φρόνιμος και συγχωρητικός προς τους μετανοούντας. Είχε χαρακτήρα ενθουσιώδη και ήταν αυθόρμητος. «Κύριε, μη τους πόδας μου μόνον, αλλά και τας χείρας και την κεφαλήν» (Ιωάν. ιγ’ 9) είπε, το βράδυ του Μυστικού Δείπνου  στον Κύριο, όταν άκουσε απ’ Αυτόν το: «εάν μη νίψω σε, ουκ έχεις μέρος μετ’ εμού» (Ιωάν. ιγ’ 8). Έπειτα βλέπουμε το θάρρος του και την προθυμία του «την ψυχήν μου υπέρ σου θήσω» (Ιωάν. ιγ’ 37). Στον κήπο της Γεθσημανή, το βράδυ της προδοσίας, έκοψε το αυτί του Μάλχου, υπηρέτη του αρχιερέως. Λίγο αργότερον, στην αυλή του αρχιερέως, αρνήθηκε τον Χριστόν τρεις φορές, λέγοντας «ουκ οίδα τον Άνθρωπον» (Ματθ. κστ’ 74). «Και ευθέως αλέκτωρ εφώνησε… και εξελθών έξω έκλαυσε πικρώς» (Ματθ. κστ’ 74-75). Τα πικρά δάκρυά του και η τριπλή θετική βεβαίωση «ναι, Κύριε, συ οίδας ότι φιλώ σε», στην τρίτη ερώτηση του Κυρίου «Σίμων Ιωνά αγαπάς με;» (Ιωάν. κα’ 15-17) αναίρεσαν την τριπλή άρνησή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ην Ανάληψη, ο Πέτρος (Πράξ. α’ 15-22) ανέλαβε πρωτοβουλία και προέτεινε να εκλέξουν τον αντικαταστάτη του Ιούδα. Την ημέρα της Πεντηκοστής, ο Πέτρος – μαζί με τους Ένδεκα – μίλησε με παρρησία στο πλήθος (Πράξ. β’ 14-36) και στη συνέχεια βάπτισαν τρεις χιλιάδες ανθρώπους «εβαπτίσθησαν τη ημέρα εκείνη ψυχαί ωσεί τρισχίλιαι» (Πράξ. β’ 41). Στη συνέχεια βρίσκομε στις Πράξεις των Αποστόλων τον Απόστολο Πέτρο και Ιωάννη 1) να θεραπεύουν στο ιερό ένα εκ γενετής χωλόν, 2) να συλλαμβάνονται και να οδηγούνται στο συνέδριο, όπου μαζί διακηρύττουν ότι θα συνεχίσουν να κηρύττουν όσα είδαν και άκουσαν από τον Κύριο 3) να φυλακίζονται αλλά να ελευθερώνονται με θαυμαστό τρόπο, και 4) να κηρύττουν μαζί το Ευαγγέλιο στη Σαμάρ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Πέτρος, επιτίμησε τον Ανανία και την σύζυγό του Σαπφείρα (Πράξ. ε’ 1-11), θεράπευσε στη Λύδδα τον παραλυτικόν Αινέαν (Πράξ. θ’ 32-34), ανέστησε στην Ιόππη την Ταβιθά (Πράξ. θ’ 36-42). Στην Καισάρεια, βάπτισε τον εκατόνταρχο Κορνήλιο (Πράξ. ι’) και ελευθερώθη θαυμαστώς από τη φυλακή, όπου τον είχε φυλακίσει ο Ηρώδης ο Αγρίππας Α’ το 42 ή 44 μ. Χ.</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Αποστολική σύνοδο του 49 μ. Χ., που έγινε στα Ιεροσόλυμα, ο Απόστολος Πέτρος, μαζί με τους Αποστόλους Ιωάννη, Παύλο, Ιάκωβο τον Αδελφόθεο και Βαρνάβα, είχαν τον πρωταγωνιστικό ρόλο. Στη Σύνοδο συζήτησαν το αν θα πρέπει οι εθνικοί να περιτέμνονται πριν βαπτιστούν. Αποφασίσθη ότι δεν πρέπει οι εθνικοί να συμμορφώνονται προς τις νομικές διατάξεις των Εβραίων και την περιτομή. Υποστηρίχθη ότι όλοι σώζονται με την πίστη. Προέτρεψε όμως η Σύνοδος τους εξ εθνικών Χριστιανούς να απέχουν «των αλισγημάτων, των ειδώλων και της πορνείας και του πνικτού και του αίματος» (Πράξ. ιε’ 2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Πέτρος, κήρυξε το Ευαγγέλιο στους Ιουδαίους της διασποράς, στην Αντιόχεια, τον Πόντο, τη Γαλατία, τη Βιθυνία, την Καππαδοκία και την 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ι Ρωμαιοκαθολικοί, υποστηρίζουν ότι ο Απόστολος Πέτρος κήρυξε το Ευαγγέλιο και στη Ρώμη. Όμως, δεν υπάρχει καμμία τέτοια μαρτυρία. Τουναντίον, είναι γνωστόν ότι πρώτος επίσκοπος Ρώμης είναι ο Λίνος και πριν μεταβεί ο Απόστολος Παύλος στη Ρώμη, κανείς άλλος Απόστολος δεν την είχε επισκεφθεί. Από την προς Ρωμαίους επιστολή, πληροφορούμεθα υπό του Αποστόλου Παύλου, ότι στη Ρώμη ο χριστιανισμός κηρύχθηκε από Σύριους, Μακεδόνες και Αχαιούς εμπόρους, οι οποίοι μετέδωσαν την χριστιανική πίστη στην Ιουδαϊκή κοινότητα της Ρώμης.</w:t>
      </w:r>
    </w:p>
    <w:p>
      <w:pPr>
        <w:pStyle w:val="Normal"/>
        <w:spacing w:lineRule="auto" w:line="360"/>
        <w:jc w:val="both"/>
        <w:rPr/>
      </w:pPr>
      <w:r>
        <w:rPr>
          <w:rFonts w:eastAsia="Tahoma" w:cs="Tahoma" w:ascii="Tahoma" w:hAnsi="Tahoma"/>
        </w:rPr>
        <w:t xml:space="preserve">            </w:t>
      </w:r>
      <w:r>
        <w:rPr>
          <w:rFonts w:cs="Tahoma" w:ascii="Tahoma" w:hAnsi="Tahoma"/>
        </w:rPr>
        <w:t xml:space="preserve">Μπορεί μεν να είναι αβέβαιο το αν κήρυξε </w:t>
      </w:r>
      <w:r>
        <w:rPr>
          <w:rFonts w:cs="Tahoma" w:ascii="Tahoma" w:hAnsi="Tahoma"/>
          <w:vertAlign w:val="superscript"/>
        </w:rPr>
        <w:t xml:space="preserve">1 </w:t>
      </w:r>
      <w:r>
        <w:rPr>
          <w:rFonts w:cs="Tahoma" w:ascii="Tahoma" w:hAnsi="Tahoma"/>
        </w:rPr>
        <w:t xml:space="preserve">  ο Απόστολος Πέτρος στη Ρώμη, είναι όμως βέβαιον ότι μαρτύρησε εκεί το 67 μ. Χ. επί του διωγμού του Νέρων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Πάνω στο τάφο του Αποστόλου Πέτρου, ο Μ. Κωνσταντίνος έκτισε το Ναό και αργότερα κτίσθηκε ο περίφημος Ναός, που υπάρχει μέχρι σήμερ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Ο Απόστολος Πέτρος, έστειλε δύο επιστολές – οι επιλεγόμενες Καθολικές – προς τους Χριστιανούς του Πόντου, της Γαλατίας της Καππαδοκίας, της Ασίας και της Βιθυνίας. </w:t>
      </w:r>
    </w:p>
    <w:p>
      <w:pPr>
        <w:pStyle w:val="Normal"/>
        <w:spacing w:lineRule="auto" w:line="360"/>
        <w:jc w:val="both"/>
        <w:rPr/>
      </w:pPr>
      <w:r>
        <w:rPr>
          <w:rFonts w:eastAsia="Tahoma" w:cs="Tahoma" w:ascii="Tahoma" w:hAnsi="Tahoma"/>
        </w:rPr>
        <w:t xml:space="preserve">            </w:t>
      </w:r>
      <w:r>
        <w:rPr>
          <w:rFonts w:cs="Tahoma" w:ascii="Tahoma" w:hAnsi="Tahoma"/>
        </w:rPr>
        <w:t>Η μνήμη του Αποστόλου Πέτρου εορτάζεται την 29</w:t>
      </w:r>
      <w:r>
        <w:rPr>
          <w:rFonts w:cs="Tahoma" w:ascii="Tahoma" w:hAnsi="Tahoma"/>
          <w:vertAlign w:val="superscript"/>
        </w:rPr>
        <w:t>η</w:t>
      </w:r>
      <w:r>
        <w:rPr>
          <w:rFonts w:cs="Tahoma" w:ascii="Tahoma" w:hAnsi="Tahoma"/>
        </w:rPr>
        <w:t xml:space="preserve"> Ιουνίου, παρ’ ότι η παράδοση αναφέρει ότι μαρτύρησε την 13</w:t>
      </w:r>
      <w:r>
        <w:rPr>
          <w:rFonts w:cs="Tahoma" w:ascii="Tahoma" w:hAnsi="Tahoma"/>
          <w:vertAlign w:val="superscript"/>
        </w:rPr>
        <w:t>η</w:t>
      </w:r>
      <w:r>
        <w:rPr>
          <w:rFonts w:cs="Tahoma" w:ascii="Tahoma" w:hAnsi="Tahoma"/>
        </w:rPr>
        <w:t xml:space="preserve"> Οκτωβρίου του 64 μ. Χ. Η Εκκλησία μας καθιέρωσε ακόμη μια εορτή προς τιμή του Πρωτοκορυφαίου Αποστόλου, την 16</w:t>
      </w:r>
      <w:r>
        <w:rPr>
          <w:rFonts w:cs="Tahoma" w:ascii="Tahoma" w:hAnsi="Tahoma"/>
          <w:vertAlign w:val="superscript"/>
        </w:rPr>
        <w:t>η</w:t>
      </w:r>
      <w:r>
        <w:rPr>
          <w:rFonts w:cs="Tahoma" w:ascii="Tahoma" w:hAnsi="Tahoma"/>
        </w:rPr>
        <w:t xml:space="preserve"> Ιανουαρίου. Είναι η ανάμνηση της προσκυνήσεως της αλύσεως του Αποστόλου Πέτρου. Επιπλέον, ο Απόστολος Πέτρος συνεορτάζει μαζί με τους λοιπούς ενδόξους Αποστόλους την 30</w:t>
      </w:r>
      <w:r>
        <w:rPr>
          <w:rFonts w:cs="Tahoma" w:ascii="Tahoma" w:hAnsi="Tahoma"/>
          <w:vertAlign w:val="superscript"/>
        </w:rPr>
        <w:t>η</w:t>
      </w:r>
      <w:r>
        <w:rPr>
          <w:rFonts w:cs="Tahoma" w:ascii="Tahoma" w:hAnsi="Tahoma"/>
        </w:rPr>
        <w:t xml:space="preserve"> Ιουνίου.</w:t>
      </w:r>
    </w:p>
    <w:p>
      <w:pPr>
        <w:pStyle w:val="Normal"/>
        <w:spacing w:lineRule="auto" w:line="360"/>
        <w:jc w:val="both"/>
        <w:rPr>
          <w:rFonts w:ascii="Tahoma" w:hAnsi="Tahoma" w:cs="Tahoma"/>
          <w:b/>
          <w:b/>
        </w:rPr>
      </w:pPr>
      <w:r>
        <w:rPr>
          <w:rFonts w:cs="Tahoma" w:ascii="Tahoma" w:hAnsi="Tahoma"/>
          <w:b/>
        </w:rPr>
        <w:t>Η οικογένεια Ζεβεδα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οικογένεια Ζεβεδαίου, ήταν μια εύπορη οικογένεια της Γαλιλαίας. Είχε δικό της πλοίο στην θάλασσα της Τιβεριάδος, όπου απασχολούσαν μισθωτούς εργάτες. Η κοινωνική τους θέση ήταν τέτοια, ώστε είχαν γνωριμίες και καλές σχέσεις με τους αρχιερείς της Ιερουσαλήμ. «Ο δε μαθητής εκείνος ήν γνωστός τω αρχιερεί, και συνεισήλθε τω Ιησού εις την αυλήν του αρχιερέως» (Ιωάν. ιη’ 15). Ο μαθητής αυτός που ήτο γνωστός στους αρχιερείς, είναι ο Ιωάννης, ο υιός του Ζεβεδαίου. Εκτός του Ιωάννη, ο Ζεβεδαίος, είχε και άλλον υιόν, τον μαθητή του Κυρίου, Ιάκωβο. Δεν γνωρίζομεν όμως αν ο Ζεβεδαίος είχε και άλλα παιδι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πό τον Πατριάρχη Ιεροσολύμων Σωφρόνιο, γνωρίζομε ότι ο Ζεβεδαίος είχε σύζυγο την Σαλώμη, η οποία ήτο θυγάτηρ του Ιωσήφ, του μνήστορος της Θεοτόκου. Ο Ιωσήφ, είχε τέσσερις υιούς, τους: Ιάκωβο, Συμεών, Ιούδα και Ιωσή και τρεις θυγατέρες: την Εσθήρ, τη Μάρθα και την Σαλώμη. Μια άλλη παράδοση, αναφέρει ότι η Σαλώμη, η σύζυγος του Ζεβεδαίου, ήταν αδελφή του μνήστορος Ιωσήφ. Εν προκειμένω, τα παιδιά του Ζεβεδαίου – ο Ιάκωβος και ο Ιωάννης – θεωρούνταν ότι είχαν τον Χριστό θείο ή πρώτον εξάδελφ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υς δύο Μαθητάς, τους υιούς Ζεβεδαίου, τους συναντάμε στο Μάρκ. ι’ 35, όταν ζήτησαν από τον Χριστό να καθίσουν ένας εκ δεξιών και ένας εξ ευωνύμων εν τη Βασιλεία του: «δός ημίν ίνα εις εκ δεξιών σου και εις εξ ευωνύμων σου καθίσωμεν εν τη δόξη σου» (Μάρκ. ι’ 37). Ο Ευαγγελιστής Ματθαίος, αναφέρει ότι το παραπάνω αίτημα, το υπέβαλε στο Χριστό η μήτηρ αυτών και πήραν από τον Κύριο την γνωστή απάντηση «ουκ οίδατε τι αιτείσθε» (Μάρκ. κ’ 20-2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Ευαγγελιστής Λουκάς μας διασώζει ακόμη ένα γεγονός, όπου φαίνεται ότι οι υιοί του Ζεβεδαίου, ζήτησαν από τον Κύριο να ρίψη πυρ εξ ουρανού στους Σαμαρείτες, επειδή δεν τον εδέχθησαν. Ο Κύριος, αφού τους επετίμησε, είπε: «ο υιός του ανθρώπου ουκ ήλθε ψυχάς ανθρώπων απολέσαι, αλλά σώσαι» (Λουκ. θ’ 54-56).</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Ευαγγελιστής Μάρκος, μας διασώζει ότι ο Ιησούς «επέθηκε αυτοίς ονόματα Βοανεργές, ο εστί υιοί βροντής» (Μάρκ. γ’ 17). Οι Πατέρες της Εκκλησίας μας, το παρωνύμιο «Βοανεργές» θεωρούν, ότι σημαίνει την υψιπετή τους θεολογική σκέψη (Κύριλλος Αλεξανδρείας, Ευθύμιος Ζιγαβηνό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ι δύο υιοί Ζεβεδαίου, αποτελούν μαζί με τον Απόστολο Πέτρο, την τριάδα των εκλεκτών Μαθητών του Κυρίου. Τους συναντάμε και τους τρεις μαζί, στην ανάσταση της κόρης του Ιαείρου (Λουκ. η’ 51), στο Θαβώρ την ώρα της Μεταμορφώσεως (Μάρκ. θ’ 2) και στην προσευχή της Γεθσημανής (Ματθ. κστ’ 37).</w:t>
      </w:r>
    </w:p>
    <w:p>
      <w:pPr>
        <w:pStyle w:val="Normal"/>
        <w:spacing w:lineRule="auto" w:line="360"/>
        <w:jc w:val="both"/>
        <w:rPr>
          <w:rFonts w:ascii="Tahoma" w:hAnsi="Tahoma" w:cs="Tahoma"/>
          <w:b/>
          <w:b/>
        </w:rPr>
      </w:pPr>
      <w:r>
        <w:rPr>
          <w:rFonts w:cs="Tahoma" w:ascii="Tahoma" w:hAnsi="Tahoma"/>
          <w:b/>
        </w:rPr>
        <w:t>3 Ο Απόστολος και Ευαγγελιστής Ιωάνν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και Ευαγγελιστής Ιωάννης ο Θεολόγος, ήτο ο μικρότερος υιός του Ζεβεδαίου και πριν ακολουθήσει τον Χριστό, ήταν μαθητής του Προδρόμου. Ο Ιωάννης, είχε αγνή και διψασμένη για την αλήθεια ψυχή, είχε βαθειά πίστη, αγάπη, σοφία, αρε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Γνωρίζει τον Ιησούν μαζί με τον Ανδρέα˙ εγκαταλείπει τα δίκτυα και τα πλοία όταν λίγες ημέρες αργότερα – μαζί με τον αδελφό του – τους κάλεσε ο Χριστός. «Οι δε ευθέως αφέντες το πλοίον και τον πατέρα αυτών ηκολούθησαν αυτώ» (Ματθ. δ’ 2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Ο Απόστολος και Ευαγγελιστής Ιωάννης, στο Μυστικό Δείπνο, είναι ο «επιστήθιος» μαθητής, ο οποίος γέρνει στο στήθος του Κυρίου και τον ρωτά ποιός θα τον προδώση.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τόπιν, ακολουθεί τον Κύριο, όταν τον οδήγησαν στον Άνναν, στον Καϊάφα, στον Πιλάτο, και στο Γολγοθά και άκουσε από τον Εσταυρωμένο Διδάσκαλό του το «Ιδού η μήτηρ σου» (Ιωάν. ιθ’ 27) «και απ’ εκείνης της ώρας έλαβεν ο μαθητής (Ιωάννης) αυτήν (την Παναγίαν) είς τα ίδ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ην Ανάσταση, πρώτος αυτός, σαν νεώτερος, τρέχει «τάχιον του Πέτρου» και βλέπει τον κενόν τάφον του Κυρίου (Ιωάν. κ’ 4-5) και στη συνέχεια αρκετέ φορές βλέπει και συνομιλεί με τον Αναστημένο Διδάσκαλό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ην Πεντηκοστή, συνελήφθη με τον Πέτρο και ωδηγήθησαν ενώπιον του συνεδρίου, όπου ανέφεραν ότι θα συνεχίσουν να κηρύττουν τον Αναστάντα Κύριο. Στη συνέχεια, φυλακίσθησαν˙ όμως αποφυλακίσθησαν με θαυμαστό τρόπο, και μετέβησαν στην Σαμάρεια, όπου κήρυξαν το Ευαγγέλι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και Ευαγγελιστής Ιωάννης, παραβρέθηκε στο μαρτυρικό θάνατο του αδελφού του Αποστόλου Ιακώβου το 44 μ. Χ., συμμετείχε στην Αποστολική Σύνοδο το 49 μ. Χ., περιόδευσε στην Παλαιστίνη, έδρασε στα παράλια της Μικράς Ασίας και ιδιαιτέρως στην Έφεσο, όπου κατέστρεψε δια της προσευχής του το ναό της Αρτέμιδος και βάπτισε 400.000 ανθρώπους. Εξορίσθηκε επί Δομετιανού στην Πάτμο, όπου έγραψε την Αποκάλυψ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κτός της Αποκαλύψεως, έγραψε τρεις Καθολικές Επιστολές και το τέταρτο Ευαγγέλιο της Καινής Διαθήκης. Αξιοσημείωτον είναι ότι, στο Ευαγγέλιό του, το οποίο είναι το πιο θεολογικό βιβλίο της Αγίας Γραφής, δεν αναφέρει καμμία φορά το όνομά του. Όταν δε, πρέπει να αναφερθή στο πρόσωπό του, γράφει την φράση «ο άλλος μαθητής» (Ιωάν. ιη’ 15) ή «τον μαθητήν όν ηγάπα» (Ιωάν. ιθ’ 26).</w:t>
      </w:r>
    </w:p>
    <w:p>
      <w:pPr>
        <w:pStyle w:val="Normal"/>
        <w:spacing w:lineRule="auto" w:line="360"/>
        <w:jc w:val="both"/>
        <w:rPr/>
      </w:pPr>
      <w:r>
        <w:rPr>
          <w:rFonts w:eastAsia="Tahoma" w:cs="Tahoma" w:ascii="Tahoma" w:hAnsi="Tahoma"/>
        </w:rPr>
        <w:t xml:space="preserve">                </w:t>
      </w:r>
      <w:r>
        <w:rPr>
          <w:rFonts w:cs="Tahoma" w:ascii="Tahoma" w:hAnsi="Tahoma"/>
        </w:rPr>
        <w:t xml:space="preserve">Το Ευαγγέλιό του, έχει υψηλή Χριστολογία και παρουσιάζει την Θεότητα του Χριστού. Στις Επιστολές, δείχνει την αγάπη του Θεού προς τον άνθρωπο και διδάσκει την αγάπη του ανθρώπου προς τον Θεό και τον συνάνθρωπό του. Από τις επιστολές παίρνει το μοναδικό τίτλο </w:t>
      </w:r>
      <w:r>
        <w:rPr>
          <w:rFonts w:cs="Tahoma" w:ascii="Tahoma" w:hAnsi="Tahoma"/>
          <w:b/>
        </w:rPr>
        <w:t>«ο μαθητής της αγάπης».</w:t>
      </w:r>
    </w:p>
    <w:p>
      <w:pPr>
        <w:pStyle w:val="Normal"/>
        <w:spacing w:lineRule="auto" w:line="360"/>
        <w:jc w:val="both"/>
        <w:rPr/>
      </w:pPr>
      <w:r>
        <w:rPr>
          <w:rFonts w:eastAsia="Tahoma" w:cs="Tahoma" w:ascii="Tahoma" w:hAnsi="Tahoma"/>
        </w:rPr>
        <w:t xml:space="preserve">             </w:t>
      </w:r>
      <w:r>
        <w:rPr>
          <w:rFonts w:cs="Tahoma" w:ascii="Tahoma" w:hAnsi="Tahoma"/>
        </w:rPr>
        <w:t>Πέθανε και ετάφη στην Έφεσο, το 104 μ. Χ., σε μεγάλη ηλικία. Αργότερα, άνοιξαν τον τάφο και δεν βρέθηκε το ιερό λείψανό του. Αυτό έγινε αιτία ώστε η Εκκλησία μας, να χαρακτηρίση την κοίμησή του ως «Μετάσταση». Τιμά δε την μνήμη του την 8</w:t>
      </w:r>
      <w:r>
        <w:rPr>
          <w:rFonts w:cs="Tahoma" w:ascii="Tahoma" w:hAnsi="Tahoma"/>
          <w:vertAlign w:val="superscript"/>
        </w:rPr>
        <w:t>η</w:t>
      </w:r>
      <w:r>
        <w:rPr>
          <w:rFonts w:cs="Tahoma" w:ascii="Tahoma" w:hAnsi="Tahoma"/>
        </w:rPr>
        <w:t xml:space="preserve"> Μαΐου και την Μετάστασή του την 26</w:t>
      </w:r>
      <w:r>
        <w:rPr>
          <w:rFonts w:cs="Tahoma" w:ascii="Tahoma" w:hAnsi="Tahoma"/>
          <w:vertAlign w:val="superscript"/>
        </w:rPr>
        <w:t>η</w:t>
      </w:r>
      <w:r>
        <w:rPr>
          <w:rFonts w:cs="Tahoma" w:ascii="Tahoma" w:hAnsi="Tahoma"/>
        </w:rPr>
        <w:t xml:space="preserve"> Σεπτεμβρίου.</w:t>
      </w:r>
    </w:p>
    <w:p>
      <w:pPr>
        <w:pStyle w:val="Normal"/>
        <w:spacing w:lineRule="auto" w:line="360"/>
        <w:jc w:val="both"/>
        <w:rPr>
          <w:rFonts w:ascii="Tahoma" w:hAnsi="Tahoma" w:cs="Tahoma"/>
          <w:b/>
          <w:b/>
        </w:rPr>
      </w:pPr>
      <w:r>
        <w:rPr>
          <w:rFonts w:cs="Tahoma" w:ascii="Tahoma" w:hAnsi="Tahoma"/>
          <w:b/>
        </w:rPr>
        <w:t>4. Ο Απόστολος Ιάκωβος, ο υιός Ζεβεδα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Ιάκωβος, ο υιός Ζεβεδαίου και στους τέσσερις καταλόγους που υπάρχουν στην Καινή Διαθήκη, όπου αναφέρονται τα ονόματα των Δώδεκα Αποστόλων – ήτοι Ματθ. ι’ 2-4, Μάρκ. γ’ 16-19, Λουκ. στ’ 14- 16 και Πράξ. α’ 13- καταγράφεται προ του αδελφού του και το γεγονός αυτό, οδηγεί όλους τους ερμηνευτές της Καινής Διαθήκης, στο συμπέρασμα ότι είναι μεγαλύτερος του Αποστόλου και Ευαγγελιστή Ιωάννου.</w:t>
      </w:r>
    </w:p>
    <w:p>
      <w:pPr>
        <w:pStyle w:val="Normal"/>
        <w:spacing w:lineRule="auto" w:line="360"/>
        <w:jc w:val="both"/>
        <w:rPr/>
      </w:pPr>
      <w:r>
        <w:rPr>
          <w:rFonts w:eastAsia="Tahoma" w:cs="Tahoma" w:ascii="Tahoma" w:hAnsi="Tahoma"/>
        </w:rPr>
        <w:t xml:space="preserve">             </w:t>
      </w:r>
      <w:r>
        <w:rPr>
          <w:rFonts w:cs="Tahoma" w:ascii="Tahoma" w:hAnsi="Tahoma"/>
        </w:rPr>
        <w:t>Ο Απόστολος Ιάκωβος Ζεβεδαίου, κήρυξε το Ευαγγέλιο μόνο σ’ όλη την Ιουδαία και τούτο έγινε διότι όπως μας πληροφορεί ο Ευαγγελιστής Λουκάς, ο Ηρώδης Αγρίππας, ο βασιλεύς, θανάτωσε τον Απόστολο του Χριστού το 42 – 44 μ. Χ. «ανείλε δε Ιάκωβον τον αδελφόν Ιωάννου μαχαίρα» (Πράξ. ιβ’ 2).</w:t>
      </w:r>
    </w:p>
    <w:p>
      <w:pPr>
        <w:pStyle w:val="Normal"/>
        <w:spacing w:lineRule="auto" w:line="360"/>
        <w:jc w:val="both"/>
        <w:rPr/>
      </w:pPr>
      <w:r>
        <w:rPr>
          <w:rFonts w:eastAsia="Tahoma" w:cs="Tahoma" w:ascii="Tahoma" w:hAnsi="Tahoma"/>
        </w:rPr>
        <w:t xml:space="preserve">              </w:t>
      </w:r>
      <w:r>
        <w:rPr>
          <w:rFonts w:cs="Tahoma" w:ascii="Tahoma" w:hAnsi="Tahoma"/>
        </w:rPr>
        <w:t>Η μνήμη του εορτάζεται την 30</w:t>
      </w:r>
      <w:r>
        <w:rPr>
          <w:rFonts w:cs="Tahoma" w:ascii="Tahoma" w:hAnsi="Tahoma"/>
          <w:vertAlign w:val="superscript"/>
        </w:rPr>
        <w:t>ην</w:t>
      </w:r>
      <w:r>
        <w:rPr>
          <w:rFonts w:cs="Tahoma" w:ascii="Tahoma" w:hAnsi="Tahoma"/>
        </w:rPr>
        <w:t xml:space="preserve"> Απριλίου.</w:t>
      </w:r>
    </w:p>
    <w:p>
      <w:pPr>
        <w:pStyle w:val="Normal"/>
        <w:spacing w:lineRule="auto" w:line="360"/>
        <w:jc w:val="both"/>
        <w:rPr>
          <w:rFonts w:ascii="Tahoma" w:hAnsi="Tahoma" w:cs="Tahoma"/>
          <w:b/>
          <w:b/>
        </w:rPr>
      </w:pPr>
      <w:r>
        <w:rPr>
          <w:rFonts w:cs="Tahoma" w:ascii="Tahoma" w:hAnsi="Tahoma"/>
          <w:b/>
        </w:rPr>
        <w:t>5. Ο Απόστολος Ιάκωβος, ο υιός Αλφα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κτός από τον Απόστολο Ιάκωβο, τον υιόν του Ζεβεδαίου, μεταξύ των Δώδεκα Μαθητών του Κυρίου, υπάρχει και άλλος Μαθητής με το ίδιο όνομα. Είναι ο Απόστολος Ιάκωβος, ο υιός του Αλφαίου και της Μαρ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Καινή Διαθήκη, ο Απόστολος Ιάκωβος Αλφαίου, δεν μνημονεύεται πουθενά, εκτός από τις περιπτώσεις εκείνες, που καταγράφονται τα ονόματα των Δώδεκα Μαθητών. Τα Ευαγγέλια δεν αναφέρουν ούτε μία λέξη του Ιακώβου. Δεν καταγράφεται πουθενά κάποια συνομιλία του με το Χριστό, ούτε μνημονεύεται αν υπέβαλε έστω μία ερώτηση ή αν εξέφρασε κάποια γνώμη για κάποιο ζήτη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Πολλοί ερμηνευτές, ταυτίζουν τον Απόστολο Ιάκωβο του Αλφαίου με τον Ιάκωβο τον μικρόν, εκ του χωρίου «και Μαρία η του Ιακώβου του μικρού» (Μάρκ. ιε’ 40). «Μικρόν» ίσως επειδή ήταν κοντόσωμος, ίσως επειδή ήταν μικρός στην ηλικία. Και αν έτσι έχουν τα πράγματα και ήταν ο μικρότερος στην ηλικία, δικαιολογείται γιατί δεν ομιλούσε και δεν ερωτούσε. Σιωπούσε προ του Χριστού. Του άρεσε να ακούη, παρά να ερωτ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μως, έχουμε την διαβεβαίωση του Χριστού «καθίσεσθε και υμείς επί δώδεκα θρόνους κρίνοντες τας δώδεκα φυλάς του Ισραήλ» (Ματθ. ιθ’ 28). Άρα συμπεριέλαβε και τον Απόστολο Ιάκωβο του Αλφαίου. Στο Μυστικό Δείπνο, ο Απόστολος Ιάκωβος είναι παρών και νίπτεται υπό του Κυρίου. Ακόμη ο Κύριος λέγει: «Πάτερ ους δέδωκάς μοι εφύλαξα, και ουδείς εξ αυτών απώλετο ει μη ο υιός της απωλείας» (Ιωάν. ιζ’ 1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ταύτιση του Αποστόλου Ιακώβου του Αλφαίου με τον Απόστολο Ιάκωβο τον Αδελφόθεο, δεν πρέπει να γίνεται, διότι, ο μεν πρώτος, ήταν από την αρχή ένας εκ των Δώδεκα, ενώ ο δεύτερος, ακολούθησε τον Χριστό μετά την Ανάστα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Ο Απόστολος Ιάκωβος του Αλφαίου, κήρυξε το Ευαγγέλιο στη Γάζα, στην Ελευθερούπολη και στην Αίγυπτο. Κατέστρεψε τους βωμούς των ειδώλων, νόσους ιάτρεψε, ακάθαρτα δαιμόνια εξέβαλε. Τον σταύρωσαν στην πόλη Οστρακίνη της Αιγύπτου.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 μνήμη του εορτάζεται στις 9 Οκτωβρίου. </w:t>
      </w:r>
    </w:p>
    <w:p>
      <w:pPr>
        <w:pStyle w:val="Normal"/>
        <w:spacing w:lineRule="auto" w:line="360"/>
        <w:jc w:val="both"/>
        <w:rPr>
          <w:rFonts w:ascii="Tahoma" w:hAnsi="Tahoma" w:cs="Tahoma"/>
          <w:b/>
          <w:b/>
        </w:rPr>
      </w:pPr>
      <w:r>
        <w:rPr>
          <w:rFonts w:cs="Tahoma" w:ascii="Tahoma" w:hAnsi="Tahoma"/>
          <w:b/>
        </w:rPr>
        <w:t>6. Ο Απόστολος και Ευαγγελιστής Ματθαί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και Ευαγγελιστής Ματθαίος, ήταν τελώνης και ελέγετο Λευΐ. Η συνάντηση και η κλήση από το Χριστό, έγινε στο τελωνείο, στην παραθαλασσία Καπερναούμ. «Ακολούθει μοι» (Λουκ. ε’ 27) του είπε ο Κύριος, «και καταλιπών άπαντα αναστάς ηκολούθησεν αυτώ» (Λουκ. ε’ 28). Εγκατέλειψε τα πάντα, ηκολούθησε τον Χριστό και αμέσως μετά παρέθεσε γεύμα στο σπίτι του, όπου εκτός του Ιησού και των Μαθητών, προσήλθαν και οι πρώην συνάδελφοί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Ευαγγελιστής Ματθαίος – ως τελώνης – δεν ήταν υπάλληλος της Ρώμης, αλλά διατελούσε στην υπηρεσία του Ηρώδη και εισέπραττε τους φόρους της Καπερναούμ, προφανώς για λογαριασμό κάποιου επιχειρηματία, ο οποίος είχε εξαγοράσει από τον Ηρώδη την είσπραξη των φόρ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γκατέλειψε το τελωνείο και έγινε Μαθητής του Χριστού, Απόστολος, Ευαγγελιστής. Ο Ευαγγελιστής Ματθαίος, αυτός πρώτος κατέγραψε την ζωή του Χριστού και το έργο του είναι το πρώτο Ευαγγέλιο της Εκκλησίας μας. Πρώτα το κατέγραψε στην Αραμαϊκή, δηλαδή στην γλώσσα που μιλούσαν στην Παλαιστίνη και αργότερα, ο ίδιος, το μετέφρασε στην Ελληνικ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Υπήρξε ένας μεταξύ των Δώδεκα, αλλά παρέμεινε αφανής τόσο όσο ζούσε ο Χριστός, όσο και μετά την Ανάσταση και την Πεντηκοστή. Ο Ευαγγελιστής Ματθαίος, έζησε ασκητικά, δεν έφαγε ποτέ κρέας. Ετρέφετο δια καρπών και λαχάνω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έχρι το θάνατο του Στεφάνου, ήταν στα Ιεροσόλυμα. Κατόπιν, κήρυξε το Ευαγγέλιο στην Παλαιστίνη, στην Αιθιοπία, στους Μήδους και Πάρθους, όπου και μαρτύρησε δια πυρός.</w:t>
      </w:r>
    </w:p>
    <w:p>
      <w:pPr>
        <w:pStyle w:val="Normal"/>
        <w:spacing w:lineRule="auto" w:line="360"/>
        <w:jc w:val="both"/>
        <w:rPr/>
      </w:pPr>
      <w:r>
        <w:rPr>
          <w:rFonts w:eastAsia="Tahoma" w:cs="Tahoma" w:ascii="Tahoma" w:hAnsi="Tahoma"/>
        </w:rPr>
        <w:t xml:space="preserve">            </w:t>
      </w:r>
      <w:r>
        <w:rPr>
          <w:rFonts w:cs="Tahoma" w:ascii="Tahoma" w:hAnsi="Tahoma"/>
        </w:rPr>
        <w:t>Η Εκκλησία μας τιμά την μνήμη του την 16</w:t>
      </w:r>
      <w:r>
        <w:rPr>
          <w:rFonts w:cs="Tahoma" w:ascii="Tahoma" w:hAnsi="Tahoma"/>
          <w:vertAlign w:val="superscript"/>
        </w:rPr>
        <w:t>ην</w:t>
      </w:r>
      <w:r>
        <w:rPr>
          <w:rFonts w:cs="Tahoma" w:ascii="Tahoma" w:hAnsi="Tahoma"/>
        </w:rPr>
        <w:t xml:space="preserve"> Νοεμβρίου.</w:t>
      </w:r>
    </w:p>
    <w:p>
      <w:pPr>
        <w:pStyle w:val="Normal"/>
        <w:spacing w:lineRule="auto" w:line="360"/>
        <w:jc w:val="both"/>
        <w:rPr>
          <w:rFonts w:ascii="Tahoma" w:hAnsi="Tahoma" w:cs="Tahoma"/>
          <w:b/>
          <w:b/>
        </w:rPr>
      </w:pPr>
      <w:r>
        <w:rPr>
          <w:rFonts w:cs="Tahoma" w:ascii="Tahoma" w:hAnsi="Tahoma"/>
          <w:b/>
        </w:rPr>
        <w:t>Οι υιοί του Αλφα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ρικοί ερευνητές  - ερμηνευτές πιστεύουν ότι ο Απόστολος Ιάκωβος του Αλφαίου έχει αδελφό τον Απόστολο και Ευαγγελιστή Ματθαίο. Τούτο το συμπεραίνουν εκ του Μάρκ. β’ 14 «και παράγων είδε Λευΐν τον του Αλφαίου, καθήμενον επί το τελώνιον, και λέγει αυτώ˙ ακολούθει μοι», όπου ο Λευΐ, δηλαδή ο Ευαγγελιστής Ματθαίος, είναι υιός Αλφαίου. Όμως, αν οι δύο μαθητές, ο Ιάκωβος Αλφαίου και ο Ματθαίος ήταν αδέλφια, θα μνημονεύονταν στα Ευαγγέλια, όπως γίνεται με τα άλλα αδέλφια, τον Ανδρέα και Πέτρο και τον Ιάκωβο και τον Ιωάννη. Επομένως, δεν ήσαν αδέλφια. Παρόλο που οι γονείς και των δύο είχαν το όνομα Αλφαίος, ήσαν διαφορετικά πρόσωπα.</w:t>
      </w:r>
    </w:p>
    <w:p>
      <w:pPr>
        <w:pStyle w:val="Normal"/>
        <w:spacing w:lineRule="auto" w:line="360"/>
        <w:jc w:val="both"/>
        <w:rPr>
          <w:rFonts w:ascii="Tahoma" w:hAnsi="Tahoma" w:cs="Tahoma"/>
          <w:b/>
          <w:b/>
        </w:rPr>
      </w:pPr>
      <w:r>
        <w:rPr>
          <w:rFonts w:cs="Tahoma" w:ascii="Tahoma" w:hAnsi="Tahoma"/>
          <w:b/>
        </w:rPr>
        <w:t>7. Ο Απόστολος Θωμάς, ο Δίδυμ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όνομα Θωμάς, είναι αραμαϊκό όνομα, ενώ το επίθετο δίδυμος, είναι ελληνικό. Εάν ο Απόστολος Θωμάς ήταν δίδυμος, δεν μπορεί να αποδειχθεί με βεβαιότητα. Υπάρχουν κάποιες μαρτυρίες – αμφιβόλου προελεύσεως – που αναφέρουν ότι ο Απόστολος Θωμάς είναι δίδυμος αδελφός της Λυδίας ή του Ελεαζάρ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εν υπάρχει καμμία μαρτυρία για τον τόπο γεννήσεώς του και για τον τρόπο με τον οποίο εκλήθηκε υπό του Κυρίου. Ακόμη, δεν γνωρίζουμε τι επάγγελμα έκανε και είναι παρακινδυνευμένο να θεωρήσωμε ότι  ήταν αλιεύς από το χωρίον Ιωάν. κα’ 2 όπου αναφέρεται ότι ψάρευε μαζί με άλλους εξ μαθητά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Γνωρίζομεν, όμως, ότι ήτο θαρραλέος και αποφασιστικός και τούτο το διαπιστώνομε λίγο πριν την Ανάσταση του Λαζάρου, όπου είπε «τοις  συμμαθηταίς˙ άγωμεν και ημείς ίνα αποθάνωμεν μετ’ αυτού» (Ιωάν. ια’ 16) ενώ εκείνοι είχον διαφορετική άποψη, αφού ερώτησαν στον Κύριο «Ραββί, νυν εζήτουν σε λιθάσαι οι Ιουδαίοι, και πάλιν υπάγεις εκεί;» (Ιωάν. ια’ 8).</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Λίγο αργότερα, μετά την Ανάσταση, ο Απόστολος Θωμάς είναι γεμάτος από αμφιβολίες «εάν μη ίδω εν ταις χερσίν αυτού τον τύπον των ήλων… ου μη  πιστεύσω» (Ιωάν. κ’ 25). Όμως, «μεθ’ ημέρας οκτώ», η δυσπιστία του Αποστόλου Θωμά γίνεται θριαμβευτική ομολογία, λέγοντας «ο Κύριός μου και ο Θεός μου» (Ιωάν. κ’ 28).</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ιερός Χρυσόστομος, λέγει, ότι ο Απόστολος Θωμάς με τη φράση «εάν μη ίδω… ου μη πιστεύσω» δεν γίνεται δύσπιστος, αλλά διερωτάται, πώς θα κηρύξω ότι αναστήθηκε εάν δεν τον ίδω Αναστημένο. Θα κηρύξω όλα τα της ζωής Του, όσα είδα και όσα ήκουσα απ’ Αυτόν, αλλά για την Ανάστασή Του, θα λέω στους απίστους ότι μου είπαν οι άλλοι Απόστολοι ότι τον είδαν Αναστημέν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Θωμάς, κήρυξε το Ευαγγέλιο στους Πάρθους, Μήδους, Πέρσας και Ινδούς. Ο Ινδός βασιλεύς Μισδαίος, συνέλαβε τον Απόστολο Θωμά, επειδή βάπτισε τη σύζυγό του και τα παιδιά του. Τον φυλάκισε και κατόπιν τον θανάτωσαν πέντε στρατιώτες δια λογχών, στην πόλη Καλαμίνα της Ινδίας, όπου και ενταφιάσθηκε. Τα δε ιερά λείψανα (κατά την παράδοση) διατηρούνται στην Έδεσσα της Συρίας, εκτός της τιμίας Κάρας του η οποία φυλάσσεται στην Ιερά Μονή της Πάτμου.</w:t>
      </w:r>
    </w:p>
    <w:p>
      <w:pPr>
        <w:pStyle w:val="Normal"/>
        <w:spacing w:lineRule="auto" w:line="360"/>
        <w:jc w:val="both"/>
        <w:rPr/>
      </w:pPr>
      <w:r>
        <w:rPr>
          <w:rFonts w:eastAsia="Tahoma" w:cs="Tahoma" w:ascii="Tahoma" w:hAnsi="Tahoma"/>
        </w:rPr>
        <w:t xml:space="preserve">              </w:t>
      </w:r>
      <w:r>
        <w:rPr>
          <w:rFonts w:cs="Tahoma" w:ascii="Tahoma" w:hAnsi="Tahoma"/>
        </w:rPr>
        <w:t>Η Ορθόδοξη Εκκλησία μας εορτάζει την ανακομιδή των Λειψάνων του από την Ινδία στην Έδεσσα την 6</w:t>
      </w:r>
      <w:r>
        <w:rPr>
          <w:rFonts w:cs="Tahoma" w:ascii="Tahoma" w:hAnsi="Tahoma"/>
          <w:vertAlign w:val="superscript"/>
        </w:rPr>
        <w:t>η</w:t>
      </w:r>
      <w:r>
        <w:rPr>
          <w:rFonts w:cs="Tahoma" w:ascii="Tahoma" w:hAnsi="Tahoma"/>
        </w:rPr>
        <w:t xml:space="preserve"> Οκτωβρίου.</w:t>
      </w:r>
    </w:p>
    <w:p>
      <w:pPr>
        <w:pStyle w:val="Normal"/>
        <w:spacing w:lineRule="auto" w:line="360"/>
        <w:jc w:val="both"/>
        <w:rPr>
          <w:rFonts w:ascii="Tahoma" w:hAnsi="Tahoma" w:cs="Tahoma"/>
          <w:b/>
          <w:b/>
        </w:rPr>
      </w:pPr>
      <w:r>
        <w:rPr>
          <w:rFonts w:cs="Tahoma" w:ascii="Tahoma" w:hAnsi="Tahoma"/>
          <w:b/>
        </w:rPr>
        <w:t>8. Ο Απόστολος Φίλιππος, ο Θεσπέσι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όνομα Φίλιππος, είναι Ελληνικό όνομα. Ο Απόστολος Φίλιππος κατήγετο από τη Βηθσαϊδά της Γαλιλαίας και έμεινε εκεί μέχρι την υπό του Κυρίου κλήση του. «Και ευρίσκει Φίλιππον και λέγει αυτώ˙ ακολούθει μοι. Ήν δε ο Φίλιππος από Βηθσαϊδά» (Ιωάν. α’ 44- 45).</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ν Απόστολο Φίλιππο τον συναντούμε α) να συνομιλή με τον Κύριο στο θαύμα του χορτασμού των πέντε χιλιάδων (Ιωάν. στ’ 7), β) στο Ιωάν. ιβ’ 20-22 αυτόν πλησιάζουν οι Έλληνες και του ζητούν να μεσολαβήση ίνα «τον Ιησούν ίδωσι» και γ) στο Μυστικό Δείπνο με απλότητα ερωτά: «Κύριε, δείξον ημίν τον πατέρα και αρκεί ημίν» (Ιωάν. ιδ’ 8).</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Φίλιππος – κατά την παράδοση – κήρυξε το Ευαγγέλιο στη Φρυγία, στην Σκυθία και στην Μικρά Ασία. Ο Επίσκοπος Εφέσου, Πολυκράτης, αναφέρει ότι ο Απόστολος Φίλιππος, συνελήφθη στην Ιεράπολη της Φρυγίας, όπου ερραβδίσθη, φυλακίσθη, λιθοβολήθη, και εσύρθη κατά γης από τους Έλληνες. Έπειτα, ετρυπήθη στους αστραγάλους των ποδών, εκαρφώθη ανάποδα σ’ ένα ξύλο και έτσι παρέδωσε την αγία του ψυχή.</w:t>
      </w:r>
    </w:p>
    <w:p>
      <w:pPr>
        <w:pStyle w:val="Normal"/>
        <w:spacing w:lineRule="auto" w:line="360"/>
        <w:jc w:val="both"/>
        <w:rPr/>
      </w:pPr>
      <w:r>
        <w:rPr>
          <w:rFonts w:eastAsia="Tahoma" w:cs="Tahoma" w:ascii="Tahoma" w:hAnsi="Tahoma"/>
        </w:rPr>
        <w:t xml:space="preserve">            </w:t>
      </w:r>
      <w:r>
        <w:rPr>
          <w:rFonts w:cs="Tahoma" w:ascii="Tahoma" w:hAnsi="Tahoma"/>
        </w:rPr>
        <w:t>Η Εκκλησία μας τιμά τη μνήμη του την 14</w:t>
      </w:r>
      <w:r>
        <w:rPr>
          <w:rFonts w:cs="Tahoma" w:ascii="Tahoma" w:hAnsi="Tahoma"/>
          <w:vertAlign w:val="superscript"/>
        </w:rPr>
        <w:t>η</w:t>
      </w:r>
      <w:r>
        <w:rPr>
          <w:rFonts w:cs="Tahoma" w:ascii="Tahoma" w:hAnsi="Tahoma"/>
        </w:rPr>
        <w:t xml:space="preserve"> Οκτωβρίου.</w:t>
      </w:r>
    </w:p>
    <w:p>
      <w:pPr>
        <w:pStyle w:val="Normal"/>
        <w:spacing w:lineRule="auto" w:line="360"/>
        <w:jc w:val="both"/>
        <w:rPr>
          <w:rFonts w:ascii="Tahoma" w:hAnsi="Tahoma" w:cs="Tahoma"/>
          <w:b/>
          <w:b/>
        </w:rPr>
      </w:pPr>
      <w:r>
        <w:rPr>
          <w:rFonts w:cs="Tahoma" w:ascii="Tahoma" w:hAnsi="Tahoma"/>
          <w:b/>
        </w:rPr>
        <w:t>9. Ο Απόστολος Ναθαναήλ, ο Βαρθολομαί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όνομα Ναθαναήλ, στα Εβραϊκά σημαίνει Θεόδωρος ή Θεοδώρητος. Το όνομα Βαρθολομαίος, είναι σύνθετο από τη λέξη Βάρ = υιός και Θολομαίος που λεγόταν ο πατέρας του, δηλαδή Βάρ – θολομαίος σημαίνει ο υιός του Θολομα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ο Ματθ. ι’ 3 , στο Μάρκ. γ’ 18, στο Λουκ. στ’ 14 και στις Πράξ. α’ 13 τον συναντάμε με το όνομα Βαρθολομαίος, ενώ στο Ιωάν. α’ 46 με το όνομα Ναθαναήλ.</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Ναθαναήλ, κατήγετο εκ της Κανά, αλλά διέμεινε στη Βηθσαϊδά, όπου συνεργαζόταν με τον Απόστολο Φίλιππο στο ψάρεμα. Ήταν ένας απλός άνθρωπος, με αγνή καρδιά, γεμάτη πίστη, καλωσύνη, ταπείνωση, αγάπ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κλήση του Αποστόλου Ναθαναήλ, έγινε μέσω του Αποστόλου Φιλίππου. «Ευρήκαμεν τον Ιησούν τον από Ναζαρέτ» του είπε ο Φίλιππος, και ο Ναθαναήλ ερωτά «εκ Ναζαρέτ δύναται τι αγαθόν είναι;» «Έρχου και ίδε» του απάντησε ο Φίλιππος και αμέσως ο Ναθαναήλ άφησε τα πάντα και βάδισε προς το Χριστό και άκουσε από Εκείνον «ίδε αληθώς Ισραηλίτης, εν ώ δόλος ουκ έστι». Δηλαδή: «Να ένας γνήσιος Ισραηλίτης που δεν έχει στην ψυχή του καθόλου δόλον». «Πόθεν με γινώσκεις;» από πού με γνωρίζεις; Ρώτησε ο Ναθαναήλ, και πήρε την απάντηση υπό του Κυρίου «προ του σε Φίλιππον φωνήσαι, όταν υπό την συκήν είδόν σε». «Ραββί» - είπε με χαρά και πίστη ο Ναθαναήλ – «συ ει ο υιός του Θεού, συ ει ο βασιλεύς του Ισραήλ» (Ιωάν. α’ 46-5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Ναθαναήλ, κήρυξε το Ευαγγέλιο στην Αρμενία και κατά την παράδοση και στους Ινδούς τους ονομαζομένους Ευδαίμονας, στους οποίους παρέδωσε το Ευαγγέλιο του Ματθαίου. Σταυρώθηκε στην Ουρβανούπολη, το δε άγιο Λείψανό του – λέγει ο Άγιος Νικόδημος ο Αγιορείτης – το έβαλαν σε μία μολύβδινη θήκη, το έρριψαν στην θάλασσα και αυτό θαυματουργικώς έφθασε στην Σικελία, όπου οι Σικελιώτες το ενταφίασαν. Μια άλλη παράδοση, αναφέρει ότι μαρτύρησε στη Νίσιβη της Αρμενίας.</w:t>
      </w:r>
    </w:p>
    <w:p>
      <w:pPr>
        <w:pStyle w:val="Normal"/>
        <w:spacing w:lineRule="auto" w:line="360"/>
        <w:jc w:val="both"/>
        <w:rPr/>
      </w:pPr>
      <w:r>
        <w:rPr>
          <w:rFonts w:eastAsia="Tahoma" w:cs="Tahoma" w:ascii="Tahoma" w:hAnsi="Tahoma"/>
        </w:rPr>
        <w:t xml:space="preserve">            </w:t>
      </w:r>
      <w:r>
        <w:rPr>
          <w:rFonts w:cs="Tahoma" w:ascii="Tahoma" w:hAnsi="Tahoma"/>
        </w:rPr>
        <w:t>Η μνήμη του τιμάται στις 11 Ιουνίου, η δε μετακομιδή των Λειψάνων του την 25</w:t>
      </w:r>
      <w:r>
        <w:rPr>
          <w:rFonts w:cs="Tahoma" w:ascii="Tahoma" w:hAnsi="Tahoma"/>
          <w:vertAlign w:val="superscript"/>
        </w:rPr>
        <w:t xml:space="preserve">ην </w:t>
      </w:r>
      <w:r>
        <w:rPr>
          <w:rFonts w:cs="Tahoma" w:ascii="Tahoma" w:hAnsi="Tahoma"/>
        </w:rPr>
        <w:t>Αυγούστου.</w:t>
      </w:r>
    </w:p>
    <w:p>
      <w:pPr>
        <w:pStyle w:val="Normal"/>
        <w:spacing w:lineRule="auto" w:line="360"/>
        <w:jc w:val="both"/>
        <w:rPr>
          <w:rFonts w:ascii="Tahoma" w:hAnsi="Tahoma" w:cs="Tahoma"/>
          <w:b/>
          <w:b/>
        </w:rPr>
      </w:pPr>
      <w:r>
        <w:rPr>
          <w:rFonts w:cs="Tahoma" w:ascii="Tahoma" w:hAnsi="Tahoma"/>
          <w:b/>
        </w:rPr>
        <w:t>10. Ο Απόστολος Σίμων ο Ζηλωτής, ο Κανανί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ο Ματθ. ι’ 4 και στο Μάρκ. γ’ 18, ο Απόστολος Σίμων καταγράφεται ως Σίμων ο Κανανίτης, ενώ ο Λουκάς τόσο στο Ευαγγέλιό του (στ’ 15) όσον και στις Πράξεις των Αποστόλων (α’ 13), τον μνημονεύει ως Σίμων ο Ζηλωτή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λέξις «Ζηλωτής», σημαίνει αυτόν που έχει στην ψυχή του θείο ζήλο, όμως αρκετοί ερευνητές, υποστηρίζουν, ότι ο Απόστολος Σίμων ανήκε στην ομάδα των ζηλωτών, που υπήρχε στην Ιουδαία και Γαλιλαία, οι οποίοι είχον σκοπό να απελευθερώσουν την πατρίδα τους από τους Ρωμαίους. Τον χαρακτηριστικό αυτό τίτλο του «Ζηλωτή» τον διετήρησε και μετά την κλήση του, όπως κάτι ανάλογο έγινε με τον Ευαγγελιστή Ματθαίο, ο οποίος συνέχισε να αυτοαποκαλείται και τελών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άλλο επίθετο – Κανανίτης _ πολλοί το θεωρούν ότι σημαίνει τον τόπο καταγωγή του. Ισχυρίζονται ότι ο Απόστολος Σίμων κατήγετο από την Κανά, και ότι ο γάμος (Ιωάν. β’ 1-11) έγινε στο δικό του σπίτ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Υπάρχει όμως και μία άλλη άποψη στο γιατί οι μεν δύο Ευαγγελιστές τον ονομάζουν «Κανανίτη» και το τρίτος «Ζηλω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αραμαϊκή γλώσσα, η λέξις «Κανανά» σημαίνει τον θερμό, τον ζηλωτή. Επομένως  οι Ευαγγελιστές Ματθαίος και Μάρκος, σαν Εβραίοι τον ονομάζουν Κανανίτη = Ζηλωτή, ο δε Ευαγγελιστής Λουκάς ως Έλλην τον ονομάζει Ζηλωτ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Για τον Απόστολο Σίμωνα, έχουμε λίγες πληροφορίες. Κατά την παράδοση κήρυξε το Ευαγγέλιο στην Αίγυπτο, στην Περσία και στην Μ. Βρετανία, όπου υπέστη σταυρικό θάνατο. </w:t>
      </w:r>
    </w:p>
    <w:p>
      <w:pPr>
        <w:pStyle w:val="Normal"/>
        <w:spacing w:lineRule="auto" w:line="360"/>
        <w:jc w:val="both"/>
        <w:rPr/>
      </w:pPr>
      <w:r>
        <w:rPr>
          <w:rFonts w:eastAsia="Tahoma" w:cs="Tahoma" w:ascii="Tahoma" w:hAnsi="Tahoma"/>
        </w:rPr>
        <w:t xml:space="preserve">             </w:t>
      </w:r>
      <w:r>
        <w:rPr>
          <w:rFonts w:cs="Tahoma" w:ascii="Tahoma" w:hAnsi="Tahoma"/>
        </w:rPr>
        <w:t>Η μνήμη του εορτάζεται την 10</w:t>
      </w:r>
      <w:r>
        <w:rPr>
          <w:rFonts w:cs="Tahoma" w:ascii="Tahoma" w:hAnsi="Tahoma"/>
          <w:vertAlign w:val="superscript"/>
        </w:rPr>
        <w:t>η</w:t>
      </w:r>
      <w:r>
        <w:rPr>
          <w:rFonts w:cs="Tahoma" w:ascii="Tahoma" w:hAnsi="Tahoma"/>
        </w:rPr>
        <w:t xml:space="preserve"> Μαΐου.</w:t>
      </w:r>
    </w:p>
    <w:p>
      <w:pPr>
        <w:pStyle w:val="Normal"/>
        <w:spacing w:lineRule="auto" w:line="360"/>
        <w:jc w:val="both"/>
        <w:rPr>
          <w:rFonts w:ascii="Tahoma" w:hAnsi="Tahoma" w:cs="Tahoma"/>
          <w:b/>
          <w:b/>
        </w:rPr>
      </w:pPr>
      <w:r>
        <w:rPr>
          <w:rFonts w:cs="Tahoma" w:ascii="Tahoma" w:hAnsi="Tahoma"/>
          <w:b/>
        </w:rPr>
        <w:t>11. Ο Απόστολος Ιούδας, ο υιός Ιακώβ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αξύ των Δώδεκα Μαθητών του Κυρίου, υπάρχουν δύο μαθητές με το όνομα «Ιούδας».</w:t>
      </w:r>
    </w:p>
    <w:p>
      <w:pPr>
        <w:pStyle w:val="Normal"/>
        <w:spacing w:lineRule="auto" w:line="360"/>
        <w:jc w:val="both"/>
        <w:rPr/>
      </w:pPr>
      <w:r>
        <w:rPr>
          <w:rFonts w:eastAsia="Tahoma" w:cs="Tahoma" w:ascii="Tahoma" w:hAnsi="Tahoma"/>
        </w:rPr>
        <w:t xml:space="preserve">            </w:t>
      </w:r>
      <w:r>
        <w:rPr>
          <w:rFonts w:cs="Tahoma" w:ascii="Tahoma" w:hAnsi="Tahoma"/>
        </w:rPr>
        <w:t>Ο Ευαγγελιστής Λουκάς αναφέρει τους δύο μαθητές στο κεφάλαιο στ’ στίχο 16 του Ευαγγελίου του «Ιούδαν Ιακώβου και Ιούδαν Ισκαριώτην». Ο Ευαγγελιστής Ιωάννης μνημονεύει και τους δύο «ειστήκει δε και Ιούδας ο παραδιδούς αυτόν μετ’ αυτών» (Ιωάν. ιη’ 5) και «Λέγει αυτώ Ιούδας, ουχ ο Ισκαριώτης» (Ιωάν. ιδ’ 22). Ο Ευαγγελιστής Ματθαίος στον κατάλογο των Δώδεκα Μαθητών, που παρουσιάζει στην αρχή του Ι’ κεφαλαίου, δεν μνημονεύει δύο μαθητές με το όνομα Ιούδας. Στον στίχο 3 του ιδίου κεφαλαίου ως δέκατος Μαθητής αναφέρεται ο «Λεββαίος, ο επικληθείς Θαδδαίος». Ο Ευαγγελιστής Μάρκος, στο 18</w:t>
      </w:r>
      <w:r>
        <w:rPr>
          <w:rFonts w:cs="Tahoma" w:ascii="Tahoma" w:hAnsi="Tahoma"/>
          <w:vertAlign w:val="superscript"/>
        </w:rPr>
        <w:t>ο</w:t>
      </w:r>
      <w:r>
        <w:rPr>
          <w:rFonts w:cs="Tahoma" w:ascii="Tahoma" w:hAnsi="Tahoma"/>
        </w:rPr>
        <w:t xml:space="preserve"> στίχο του Γ’ κεφαλαίου του Ευαγγελίου του, αναφέρει ως δέκατο Μαθητή τον Θαδδαί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 όλη την Εκκλησία υπάρχει η πίστις, ότι ο Ιούδας – ουχ ο Ισκαριώτης – που αναφέρει ο Ιωάννης, ο Ιούδας Ιακώβου που παρουσιάζει ο Λουκάς και ο Λεββαίος, ο επικληθείς Θαδδαίος, που μνημονεύει ο Ματθαίος, είναι το ίδιο πρόσωπο με τον Θαδδαίο που γράφει ο Μάρκ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όνομα Ιούδας, είναι κύριον όνομα και το Λεββαίος – Θαδδαίος είναι επωνυμία. Η λέξις Λεββαίος, σημαίνει εύψυχος, θαρραλέος μεγαλόκαρδ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α Ευαγγέλια εκτός από τους καταλόγους, όπου υπάρχουν τα ονόματα των Δώδεκα Μαθητών, συναντούμε μόνο μία φορά τον Απόστολο Ιούδα Ιακώβου, στο Μυστικό Δείπνο να ρωτά τον Χριστό. «Λέγει αυτώ Ιούδας, ουχ  ο Ισκαριώτης˙ Κύριε, και τι γέγονεν ότι ημίν μέλλεις εμφανίζειν σεαυτόν και ουχί τω κόσμω;» (Ιωάν. ιδ’ 22).</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Ο Απόστολος Ιούδας Ιακώβου, ήτο ένας ευσεβής Γαλιλαίος και κατά την παράδοση διετέλεσε και μαθητής του Προδρόμου. Κήρυξε το Ευαγγέλιο στην Γαλιλαία, Σαμάρεια, Συρία, Μεσοποταμία, και Αρμενία. Έφερε μαζί του στις περιοδείες του τη λόγχη με την οποία ελόγχευσαν την πλευρά του Κυρίου. Μαρτύρησε στην πόλη Σαβαρχάρ της Αρμενίας, κοντά στο όρος Αραράτ, στην περιοχή Αρντάζ το 50 μ.χ.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Ένα βιβλίο της Καινής Διαθήκης, είναι η Καθολική επιστολή Ιούδα. Την επιστολή αυτή δεν την έγραψε ο Απόστολος Ιούδας ο υιός Ιακώβου, αλλά ο Απόστολος Ιούδας ο αδελφός του Ιακώβου (Ιούδα α’ 1). Αυτός, κατά την μαρτυρία του Ευαγγελιστού Μάρκου στ’ 3, ήτο ένας εκ των υιών του Ιωσήφ του Μνήστορος.</w:t>
      </w:r>
    </w:p>
    <w:p>
      <w:pPr>
        <w:pStyle w:val="Normal"/>
        <w:spacing w:lineRule="auto" w:line="360"/>
        <w:jc w:val="both"/>
        <w:rPr/>
      </w:pPr>
      <w:r>
        <w:rPr>
          <w:rFonts w:eastAsia="Tahoma" w:cs="Tahoma" w:ascii="Tahoma" w:hAnsi="Tahoma"/>
        </w:rPr>
        <w:t xml:space="preserve">             </w:t>
      </w:r>
      <w:r>
        <w:rPr>
          <w:rFonts w:cs="Tahoma" w:ascii="Tahoma" w:hAnsi="Tahoma"/>
        </w:rPr>
        <w:t>Η Εκκλησία μας εορτάζει την μνήμη του Αποστόλου Ιούδα του Αδελφοθέου την 19</w:t>
      </w:r>
      <w:r>
        <w:rPr>
          <w:rFonts w:cs="Tahoma" w:ascii="Tahoma" w:hAnsi="Tahoma"/>
          <w:vertAlign w:val="superscript"/>
        </w:rPr>
        <w:t>η</w:t>
      </w:r>
      <w:r>
        <w:rPr>
          <w:rFonts w:cs="Tahoma" w:ascii="Tahoma" w:hAnsi="Tahoma"/>
        </w:rPr>
        <w:t xml:space="preserve"> Ιουνίου, τον δε Απόστολο Ιούδα τον εκ των Δώδεκα τιμά την 21</w:t>
      </w:r>
      <w:r>
        <w:rPr>
          <w:rFonts w:cs="Tahoma" w:ascii="Tahoma" w:hAnsi="Tahoma"/>
          <w:vertAlign w:val="superscript"/>
        </w:rPr>
        <w:t>η</w:t>
      </w:r>
      <w:r>
        <w:rPr>
          <w:rFonts w:cs="Tahoma" w:ascii="Tahoma" w:hAnsi="Tahoma"/>
        </w:rPr>
        <w:t xml:space="preserve"> Αυγούστου.</w:t>
      </w:r>
    </w:p>
    <w:p>
      <w:pPr>
        <w:pStyle w:val="Normal"/>
        <w:spacing w:lineRule="auto" w:line="360"/>
        <w:jc w:val="both"/>
        <w:rPr>
          <w:rFonts w:ascii="Tahoma" w:hAnsi="Tahoma" w:cs="Tahoma"/>
          <w:b/>
          <w:b/>
        </w:rPr>
      </w:pPr>
      <w:r>
        <w:rPr>
          <w:rFonts w:cs="Tahoma" w:ascii="Tahoma" w:hAnsi="Tahoma"/>
          <w:b/>
        </w:rPr>
        <w:t>Ο δωδέκατος μαθητής του Κυρί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στους τέσσερις καταλόγους στην Καινή Διαθήκη όπου υπάρχουν τα ονόματα των Δώδεκα Μαθητών, οι Ευαγγελιστές καταγράφουν ως δωδέκατο μαθητή τον Ισκαριώτη Ιούδ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επίθετο Ισκαριώτης, ίσως παράγεται από το όνομα ενός χωριού Καριώτ ή Ισκαριώτ, που ευρίσκετο στη νότια Ιουδαία, απ’ όπου κατά παράδοση κατάγεται ο Ιούδας ο προδότης. Μία άλλη άποψη που υπάρχει, λέγει ότι ο Ιούδας, ανήκε στην πολιτική και θρησκευτική οργάνωση των Σικαρίων, που επεδίωκε την απελευθέρωση της Παλαιστίνης από τους Ρωμαίους. Το «Σικαριώτης» μ’ έναν αναγραμματισμό έγινε «Ισκαριώτη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Ιώσηπος, λέγει, ότι οι Σικάριοι ήταν ληστές και οι πιο ριζοσπαστικές και εξτρεμιστικές ομάδες των ζηλωτ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ία παράδοση, αναφέρει ότι ο Ιούδας, σκότωσε τον πατέρα του για τα κτήματα, έφυγε λόγω του φόνου από το χωριό του και όταν επέστρεψε μετά από χρόνια νυμφεύθη χωρίς να το γνωρίζη την μητέρα του και απέκτησαν παιδιά. Όταν αργότερα αντελήφθη την πράξη του, εγκατέλειψε την οικογένειά του και αναζητούσε κάποιον Προφήτη για να ζητήση το έλεος από το Θεό. Συνάντησε τον Ιησούν… και έκλεβε χρήματα από το κοινό ταμείο και τα έδινε στην οικογένειά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Ιούδας «κλέπτης ήν, και το γλωσσόκομον είχε και τα βαλλόμενα εβάσταζεν» διαβάζουμε στο Ιωάν. ιβ’ 6. Ίσως γνώριζε γράμματα και γι’ αυτό ανέλαβε τα οικονομικά στον όμιλο των Δώδεκ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ο Μυστικό Δείπνο, ο Χριστός του ένιψε τα πόδια και ο Ιούδας άκουσε υπό του Κυρίου «εις εξ υμών παραδώσει με» (Ιωάν. ιγ’ 21) και «ό ποιείς, ποίησον τάχιον» (Ιωάν. ιγ’ 27). Και εκείνος «λαβών ουν το ψωμίον ευθέως εξήλθεν˙ ήν δε νυξ» (Ιωάν. ιγ’ 3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τελευταίος διάλογος του Χριστού και του Ιούδα, έγινε λίγο αργότερα, στον κήπο της Γεθσημανή «χαίρε ραββί, και κατεφίλησεν αυτόν. Ο δε Ιησούς είπεν αυτώ˙ εταίρε, εφ’ ώ πάρει;» φίλε για ποιό έργο ήλθες εδώ; (Ματθ. κστ’ 49-5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ην καταδίκη του Χριστού, ο Ιούδας μεταμελήθηκε αλλά δεν πήγε στον Χριστό να ζητήση συγχώρηση. Εάν πήγαινε και του ζητούσε συγγνώμη, Εκείνος θα τον συγχωρούσε, όπως συγχώρεσε τους σταυρωτές του και θα ήταν σήμερον ο Δωδέκατος Απόστολος. Όμως ο Ιούδας, ήτο «ο υιός της απωλείας» (Ιωάν. ιζ’ 12) και κολάσθηκε, όπως ο ίδιος ο Κύριος είπε «καλόν ήν αυτώ ει ουκ εγεννήθη ο άνθρωπος εκείνος» (Μάρκ. ιδ’ 21) και έδωσε ο άθλιος Ιούδας ο δόλιος σε άλλον τη θέση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μως ποιός είναι εκείνος που πήρε τη θέση του;</w:t>
      </w:r>
    </w:p>
    <w:p>
      <w:pPr>
        <w:pStyle w:val="Normal"/>
        <w:spacing w:lineRule="auto" w:line="360"/>
        <w:jc w:val="both"/>
        <w:rPr>
          <w:rFonts w:ascii="Tahoma" w:hAnsi="Tahoma" w:cs="Tahoma"/>
          <w:b/>
          <w:b/>
        </w:rPr>
      </w:pPr>
      <w:r>
        <w:rPr>
          <w:rFonts w:cs="Tahoma" w:ascii="Tahoma" w:hAnsi="Tahoma"/>
          <w:b/>
        </w:rPr>
        <w:t>Ο Απόστολος Ματθ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ην Ανάληψη και πριν την Πεντηκοστή, ο Απόστολος Πέτρος, (Πράξ. α’ 15-26) πήρε την πρωτοβουλία και είπε στους λοιπούς Δέκα Μαθητές ότι πρέπει να εκλέξουν κάποιον για να αναπληρώσουν την κενή θέση. Η εκλογή, έπρεπε να γίνη πριν την Πεντηκοστή, εις τρόπον ώστε και στον Δωδέκατο Μαθητή να έλθη το Άγιον Πνεύμα. Το πρόσωπο που θα έπαιρνε την θέση του Δωδεκάτου Μαθητού, έπρεπε να είχε γνωρίσει τον Χριστό, να τον είχε ακούσει κηρύττοντα, να είχε δει τα θαύματά του, την Σταύρωσή του και προ πάντων την Ανάστασή του. Και ένας τέτοιος θα ήταν βέβαια εκ των Ο’ Μαθητ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έστησαν δύο, Ιωσήφ τον καλούμενον Βαρσαββάν, ος επεκλήθη Ιούστος, και Ματθίαν… και έδωκαν κλήρους αυτών, και έπεσεν ο κλήρος επί Ματθίαν, και συγκατεψηφίσθη μετά των ένδεκα αποστόλων» (Πράξ. α’ 23 και 26).</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κτός από την μαρτυρία της εκλογής του στις Πράξεις των Αποστόλων, πουθενά αλλού δεν γίνεται λόγος στην Καινή Διαθήκη για τον Απόστολο Ματθ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τά την παράδοση, ο Απόστολος Ματθίας, κήρυξε το Ευαγγέλιο στην Αιθιοπία, όπου βρήκε μαρτυρικό θάνατο. Μία άλλη παράδοση, λέει ότι ο Απόστολος Ματθίας, μαρτύρησε στην Σεβαστούπολη, και άλλη ότι λιθοβολήθηκε και αποκεφαλίσθηκε στα Ιεροσόλυμ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Αγία Ελένη, έδωσε εντολή να μεταφερθούν από τον επίσκοπο Αγρίκιο τα ιερά Λείψανα του Αποστόλου Ματθία στην Γερμανική πόλη Τρήρ (Τρέβηροι), όπου και φυλάσσονται μέχρι σήμερα. Μόνο η τιμία Κάρα του φυλάσσεται στην Ιταλία.</w:t>
      </w:r>
    </w:p>
    <w:p>
      <w:pPr>
        <w:pStyle w:val="Normal"/>
        <w:spacing w:lineRule="auto" w:line="360"/>
        <w:jc w:val="both"/>
        <w:rPr/>
      </w:pPr>
      <w:r>
        <w:rPr>
          <w:rFonts w:eastAsia="Tahoma" w:cs="Tahoma" w:ascii="Tahoma" w:hAnsi="Tahoma"/>
        </w:rPr>
        <w:t xml:space="preserve">           </w:t>
      </w:r>
      <w:r>
        <w:rPr>
          <w:rFonts w:cs="Tahoma" w:ascii="Tahoma" w:hAnsi="Tahoma"/>
        </w:rPr>
        <w:t>Η μνήμη του εορτάζεται την 9</w:t>
      </w:r>
      <w:r>
        <w:rPr>
          <w:rFonts w:cs="Tahoma" w:ascii="Tahoma" w:hAnsi="Tahoma"/>
          <w:vertAlign w:val="superscript"/>
        </w:rPr>
        <w:t>η</w:t>
      </w:r>
      <w:r>
        <w:rPr>
          <w:rFonts w:cs="Tahoma" w:ascii="Tahoma" w:hAnsi="Tahoma"/>
        </w:rPr>
        <w:t xml:space="preserve"> Αυγούστου.</w:t>
      </w:r>
    </w:p>
    <w:p>
      <w:pPr>
        <w:pStyle w:val="Normal"/>
        <w:spacing w:lineRule="auto" w:line="360"/>
        <w:jc w:val="both"/>
        <w:rPr>
          <w:rFonts w:ascii="Tahoma" w:hAnsi="Tahoma" w:cs="Tahoma"/>
          <w:b/>
          <w:b/>
        </w:rPr>
      </w:pPr>
      <w:r>
        <w:rPr>
          <w:rFonts w:cs="Tahoma" w:ascii="Tahoma" w:hAnsi="Tahoma"/>
          <w:b/>
        </w:rPr>
        <w:t>Ο Απόστολος των Εθνών, Παύλ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εικονογραφία και στην υμνολογία της Ορθοδόξου Εκκλησίας μας, μεταξύ των Δώδεκα Αποστόλων ευρίσκεται ο Απόστολος Παύλος. Τούτο έγινε, διότι ο μεγάλος διώκτης του χριστιανισμού, δια της απ’ ευθείας κλήσεώς του υπό του Κυρίου όταν βάδιζε προς Δαμασκόν, έγινε ο Πρώτος μετά τον Ένα, και ο Πρωτοκορυφαίος Απόστολος. Αυτό επιτεύχθη δια του μεγάλου έργου, που προσέφερε στον χριστιανισμ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Πραγματοποίησε τέσσερις περιοδείες, όπου κήρυξε το Ευαγγέλιο, στις οποίες όμως υπέστη τα πάνδεινα «εν κόποις, εν πληγαίς, εν φυλακαίς, εν θανάτοις πολλάκις» όπως ο ίδιος γράφει στην προς Κορινθίους Β’ επιστολή του στο ΙΑ’ κεφάλαιο και συνεχίζει: Πέντε φορές οι Ιουδαίοι με κτύπησαν «πεντάκις τεσσαράκοντα παρά μίαν έλαβον, τρις ερραβδίσθην, άπαξ ελιθάσθην, τρις εναυάγησα, νυχθημερόν εν τω βυθώ πεποίηκα». Δια την διάδοση του Ευαγγελίου, συνεχίζει ο Απόστολος Παύλος, πολλές οδοιπορίες πραγματοποίησα, όπου κινδύνευσα ποικιλοτρόπως «κινδύνοις ποταμών, κινδύνοις ληστών, κινδύνοις εκ γένους, εξ εθνών, εν πόλει, εν ερημία εν θαλάσση εν ψευδαδέλφοις». Δια την «μέριμναν πασών των Εκκλησιών» κοπίασα, εμόχθησα και ηγρύπνησα πολλές φορές, επείνασα, εδίψησα, ενήστεψα, εκρύωσα, ησθένησα, υβρίσθηκα, εδιώχθηκ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εν είναι μόνον αυτά, που τον ανέδειξαν ως πρώτον μετά τον Ένα. Ο Απόστολος των Εθνών, εύρισκε χρόνον και έστειλε επιστολές στις διάφορες Εκκλησίες που αυτός είχε ιδρύσει. Σώζονται οι εξής 14 επιστολές: Προς Ρωμαίους, δύο προς Κορινθίους, προς Γαλάτας, προς Εφεσίους, προς Φιλιππησίους, προς Κολασσαείς, δύο προς Θεσσαλονικείς, δύο προς Τιμόθεον, προς Τίτον, προς Φιλήμονα και προς Εβραίου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πί πλέον, ο Απόστολος Παύλος, έστειλε ακόμη μία επιστολή προς Λαοδικείς, η οποία δεν σώζεται. Την ύπαρξή της μαρτυρεί το Κολασ. δ’ 16 όπου λέγει: «Όταν αναγνωσθή παρ’ υμίν η επιστολή, ποιήσατε ίνα και εν τη Λαοδικέων εκκλησία αναγνωσθή, και την εκ Λαοδικείας ίνα και υμείς αναγνώτε».</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κόμη, η παράδοση αναφέρει, ότι ο Απόστολος Παύλος έστειλε και μία τρίτη επιστολή προς την Εκκλησία της Κορίνθου, η οποία βέβαια δεν σώζεται.</w:t>
      </w:r>
    </w:p>
    <w:p>
      <w:pPr>
        <w:pStyle w:val="Normal"/>
        <w:spacing w:lineRule="auto" w:line="360"/>
        <w:jc w:val="both"/>
        <w:rPr/>
      </w:pPr>
      <w:r>
        <w:rPr>
          <w:rFonts w:eastAsia="Tahoma" w:cs="Tahoma" w:ascii="Tahoma" w:hAnsi="Tahoma"/>
        </w:rPr>
        <w:t xml:space="preserve">             </w:t>
      </w:r>
      <w:r>
        <w:rPr>
          <w:rFonts w:cs="Tahoma" w:ascii="Tahoma" w:hAnsi="Tahoma"/>
        </w:rPr>
        <w:t xml:space="preserve">Όμως ποιός ήτο ο  </w:t>
      </w:r>
      <w:r>
        <w:rPr>
          <w:rFonts w:cs="Tahoma" w:ascii="Tahoma" w:hAnsi="Tahoma"/>
          <w:b/>
        </w:rPr>
        <w:t xml:space="preserve">Απόστολος Παύλος; </w:t>
      </w:r>
      <w:r>
        <w:rPr>
          <w:rFonts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Απόστολος Παύλος, γεννήθηκε στην Ταρσό της Κιλικίας, μεταξύ των ετών 1 έως 3 μ. Χ. ή κατ’ άλλους μεταξύ των ετών 5 έως 15 μ. Χ. Οι γονείς του ήσαν Εβραίοι, από την φυλή Βενιαμίν. Ήσαν πλούσιοι και τοιουτοτρόπως ο Σαούλ (αυτό ήτο το  όνομα του Αποστόλου Παύλου πριν την κλήση του), μπόρεσε να σπουδάση στην Ιερουσαλήμ κοντά στον περίφημο νομοδιδάσκαλο Γαμαλιήλ. Ανήκε στην αίρεση των Φαρισαίων, είχε όμως την ιδιότητα του Ρωμαίου πολίτη και ήταν γνώστης της Ελληνικής παιδε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ον λιθοβολισμό του Πρωτομάρτυρος και αρχιδιακόνου Στεφάνου, εις τον οποίον ήτο παρών (Πράξ. ζ’ 58) ο Σαύλος ζήτησε συστατικάς επιστολάς από τους αρχιερείς και κατευθύνθηκε προς την Δαμασκόν, για να συλλάβει και οδηγήσει αλυσοδεμένους στα Ιεροσόλυμα τους Χριστιανούς (Πράξ. θ’ 1-2). Όμως καθ’ οδόν, άκουσε τον Κύριον που του είπε; «Σαούλ Σαούλ, τι με διώκεις;» (Πράξ. θ’ 4) και τυφλώθηκε από θείο φω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υφλός έφθασε ο Σαούλ στην Δαμασκό, όπου ο Ανανίας τον θεράπευσε «επιθείς επ’ αυτόν τας χείρας» και τον εβάπτισε (Πράξ. θ’ 17-18). Μετά την βάπτισή του, ο Απόστολος Παύλος ανεχώρησε για την Αραβία και επέστρεψε πάλιν στην Δαμασκό «απήλθον εις Αραβίαν, και πάλιν υπέστρεψα εις Δαμασκόν» (Γαλ. α’ 17).</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 37 μ. Χ. πήγε στα Ιεροσόλυμα, όπου συνάντησε τον Απόστολο Πέτρο και έμεινε δεκαπέντε ημέρες. Μετά, μαζί με τον Απόστολο Βαρνάβα, πήγε για ένα χρόνο στην Αντιόχεια και επέστρεψε στα Ιεροσόλυμα, φέροντας βοήθεια από τους χριστιανούς της Αντιοχείας, στους αδελφούς Ιεροσολυμίτες χριστιανούς, οι οποίοι υπέφεραν από λιμό επί εποχής του Κλαυδίου (Πράξ. ια’ 27-30). Επέστρεψε στην Αντιόχεια, έχοντας μαζί του τον Μάρκο και από εκεί άρχισε την Α’ περιοδεία.</w:t>
      </w:r>
    </w:p>
    <w:p>
      <w:pPr>
        <w:pStyle w:val="Normal"/>
        <w:spacing w:lineRule="auto" w:line="360"/>
        <w:jc w:val="both"/>
        <w:rPr/>
      </w:pPr>
      <w:r>
        <w:rPr>
          <w:rFonts w:cs="Tahoma" w:ascii="Tahoma" w:hAnsi="Tahoma"/>
          <w:b/>
        </w:rPr>
        <w:t xml:space="preserve">Α’ Αποστολική Περιοδεία 47-49 μ. Χ. </w:t>
      </w:r>
      <w:r>
        <w:rPr>
          <w:rFonts w:cs="Tahoma" w:ascii="Tahoma" w:hAnsi="Tahoma"/>
        </w:rPr>
        <w:t>Ξεκίνησε το 47 μ. Χ. από την Αντιόχεια μαζί με τον Απόστολο Βαρνάβα και περιόδευσαν στη Σελεύκεια, Κύπρο (Σαλαμίνα και Πάφο), Πέργη της Παμφυλίας, Αντιόχεια της Πισιδίας και Ικόνιο. Μετά πήγαν στα Λύστρα της Λυκαονίας, όπου θεράπευσε έναν εκ γενετής χωλό. Εκεί οι κάτοικοι των Λύστρων, τον λιθοβόλησαν μέχρι θανάτου και τον έρριξαν έξω της πόλεως. Την επομένην, πήγαν στην Δέρβη και επέστρεψαν στην Αντιόχεια μέσω Λύστρων και Ικονίου. Κατόπιν, μέσω Πισιδίας πήγαν στην Παμφυλία, πέρασαν από την Πέργη, την Αττάλεια και επέστρεψαν το 48 μ. Χ. στην Αντιόχεια της Συρίας (Πράξ. ιδ’). Το επόμενο έτος, πήγε στα Ιεροσόλυμα, όπου συμμετείχε στην Αποστολική Σύνοδο και λίγο αργότερα ξεκίνησε την Β’ περιοδεία.</w:t>
      </w:r>
    </w:p>
    <w:p>
      <w:pPr>
        <w:pStyle w:val="Normal"/>
        <w:spacing w:lineRule="auto" w:line="360"/>
        <w:jc w:val="both"/>
        <w:rPr/>
      </w:pPr>
      <w:r>
        <w:rPr>
          <w:rFonts w:cs="Tahoma" w:ascii="Tahoma" w:hAnsi="Tahoma"/>
          <w:b/>
        </w:rPr>
        <w:t xml:space="preserve">Β’ Αποστολική Περιοδεία 49-52 μ. Χ. </w:t>
      </w:r>
      <w:r>
        <w:rPr>
          <w:rFonts w:cs="Tahoma" w:ascii="Tahoma" w:hAnsi="Tahoma"/>
        </w:rPr>
        <w:t>Από την Αντιόχεια, ο Απόστολος Παύλος, με βοηθό τον Σίλα, ξεκίνησε το 49 μ. Χ. και πήγαν στη Συρία, Κιλικία, Δέρβη, Λύστρα. Στα Λύστρα, περιέτεμαν τον Τιμόθεον, για να ικανοποιήσουν το αίτημα των Ιουδαίων και τον πήρε και αυτόν μαζί του βοηθό. Κατόπιν, πήγαν στην Φρυγία, στην Γαλατική χώρα (Πράξ. ιστ’ 6), όπου ο Απόστολος Παύλος αρρώστησε. Έπειτα, με υπόδειξη του Αγίου Πνεύματος, κατέβηκαν στην Τρωάδα, όπου προστέθηκε στη συνοδεία του και ο Λουκά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Τρωάδα, ο Απόστολος Παύλος, είδε σε όραμα έναν άνδρα Μακεδόνα, που του ζήτησε βοήθεια «διαβάς εις Μακεδονίαν βοήθησον ημίν» (Πράξ. ιστ’ 9). Κατόπιν τούτου, ο Απόστολος Παύλος με τη συνοδεία του, μέσω Σαμοθράκης έφθασαν στη Νεάπολη και στη συνέχεια στους Φιλίππους, όπου βάπτισε τη Λυδία και την οικογένειά της. Επί πλέον, θεράπευσε μία δαιμονιζομένη γυναίκα, η οποία με την μαντική της εργασία, προσέφερε πολλά κέρδη στους κυρίους της. Αυτό έγινε αιτία, ώστε ο Απόστολος Παύλος με τη συνοδεία του, να ραβδιστούν και να φυλακισθούν. Ελευθερώθησαν όμως με θαυμαστό τρόπο και αυτό έγινε αφορμή να βαπτισθεί ο φύλακας με όλη την οικογένειά του (Πράξ. ιστ’ 11-4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πό τους Φιλίππους μέσω Αμφιπόλεως και Απολλωνίας, πήγαν στη Θεσσαλονίκη, όπου ο Απόστολος Παύλος κήρυξε επί τρία συνεχόμενα Σάββατα στην Ιουδαϊκή συναγωγή. Οι Ιουδαίοι, όμως, κατηγόρησαν τον Απόστολο Παύλο στις Αρχές και τοιουτοτρόπως έφυγαν για τη Βέροια (Πράξ. ιζ’ 1-1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ι Ιουδαίοι της Βεροίας, ήταν ευγενικοί και ήκουσαν με προθυμία το κήρυγμα του Αποστόλου Παύλου. Όμως οι Θεσσαλονικείς Ιουδαίοι πήγαν στη Βέροια και ο Απόστολος Παύλος ηναγκάσθη να φύγη για την Αθήνα, αφήνοντας εκεί τους Αποστόλους Σίλα και Τιμόθεο (Πράξ. ιζ’ 10-1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Αθήνα, ο Απόστολος Παύλος, μίλησε στον Άρειο Πάγο, όπου οι Αθηναίοι τον εχλεύασαν, όταν άκουσαν για την ανάστασιν των νεκρών. Παρ’ όλα αυτά, βαπτίσθηκαν μερικοί, μεταξύ των οποίων ο Αρεοπαγίτης Διονύσιος και η Δάμαρις (Πράξ. ιζ’ 16-34).</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 συνέχεια, ο Απόστολος Παύλος πήγε στην Κόρινθο, όπου έμεινα ενάμιση έτος. Στην Κόρινθο συνάντησε τον Ιουδαίον Ακύλα και τη σύζυγό του Πρίσκιλλα, οι οποίοι ήταν σκηνοποιοί. Έμεινε κοντά τους και εργάσθηκε στο σκηνοποιείο τους, διότι ο Απόστολος Παύλος εγνώριζε την τέχνη του σκηνοποιού. Εκεί, πήγαν οι Απόστολοι Σίλας και Τιμόθεος, που είχαν παραμείνει στη Βέροια. Επειδή αντιδρούσαν όμως οι Ιουδαίοι, ο Απόστολος Παύλος σκέφθηκε να φύγη, αλλά ο Κύριος με όραμα του είπε: «μη φοβού και μη σιωπήσης, διότι λαός εστί μοι πολύς εν τη πόλει ταύτη» (Πράξ. ιη’ 9-1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απ’ αυτό το όραμα, ο Απόστολος Παύλος παρέμεινε στην Κόρινθο και εκτός των άλλων βάπτισε τον αρχισυνάγωγο Κρίσπο και την οικογένειά του. Όμως και εδώ οι Ιουδαίοι δεν τον άφησαν ήσυχο. Τον κατηγόρησαν στον ανθύπατο της Αχαΐας Γαλλίωνα, ότι διδάσκει στους Κορινθίους ένα άλλον τρόπον λατρείας του Θε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αύτα, ο Απόστολος Παύλος, αφού έστειλε τις δύο προς Θεσσαλονικείς επιστολές έφυγε για την Έφεσο μαζί με τον Ακύλα και την Πρίσκιλλα, αφήνοντας πίσω του μία μεγάλη χριστιανική κοινότητα. Μετά την Έφεσο, πήγε στην Καισάρεια, στα Ιεροσόλυμα για την εορτή του Πάσχα και επέστρεψε στην Αντιόχεια (Πράξ. ιη’ 22).</w:t>
      </w:r>
    </w:p>
    <w:p>
      <w:pPr>
        <w:pStyle w:val="Normal"/>
        <w:spacing w:lineRule="auto" w:line="360"/>
        <w:jc w:val="both"/>
        <w:rPr/>
      </w:pPr>
      <w:r>
        <w:rPr>
          <w:rFonts w:cs="Tahoma" w:ascii="Tahoma" w:hAnsi="Tahoma"/>
          <w:b/>
        </w:rPr>
        <w:t xml:space="preserve">Γ’ Αποστολική Περιοδεία 52-56 μ. Χ. </w:t>
      </w:r>
      <w:r>
        <w:rPr>
          <w:rFonts w:cs="Tahoma" w:ascii="Tahoma" w:hAnsi="Tahoma"/>
        </w:rPr>
        <w:t>Από την Αντιόχεια ξεκίνησε την τρίτη περιοδεία. Επισκέφθηκε τους χριστιανούς της Γαλατίας, της Φρυγίας και της Εφέσου, όπου έμεινε τρία χρόνια. Εκεί, συνάντησε τον Ακύλα και την Πρίσκιλλα, οι οποίοι είχαν κατηχήσει έναν Ιουδαίο, ονόματι Απολλώ. (Πράξ. ιη’ 24-28).</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Έφεσο, ο Απόστολος Παύλος, βάπτισε δώδεκα άνδρες, που είχαν δεχθεί το βάπτισμα του Προδρόμου και αντιμετώπισε τους επτά εξορκιστές υιούς του Ιουδαίου αρχιερέα Σκευά και το θόρυβο που προξένησε ο αργυροκόπος Δημήτριος, ο οποίος κατασκεύαζε και πωλούσε ομοιώματα του ναού της Αρτέμιδ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ις επιστολές του προς τους Κορινθίους (Α’ Κορ. ιε’ 32, Β’ Κορ. α’, 8-10), ο Απόστολος Παύλος, γράφει ότι στην Έφεσο πάλαιψε με τα θηρία, ότι βίωσε κάποια θλίψη και ότι αντιμετώπισε βέβαιο θάνατο (Ρωμ. ιστ’ 3,4).</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ετά την τριετή παραμονή στην Έφεσο, ο Απόστολος Παύλος έφυγε. Πήγε στη Μακεδονία όπου συνάντησε τον Τίτο, από τον οποίο πληροφορήθηκε τα περί της Εκκλησίας της Κορίνθου και έγραψε την Β’ προς Κορινθίους επιστολή. Αυτή την επιστολή, την έστειλε με τον Απόστολο Τίτο και με άλλους δύο αδελφούς. Αυτός μετέβη στην Κόρινθο αργότερα. Στην Κόρινθο, διέμεινε τρεις μήνες, δηλαδή τον χειμώνα του 56 μ. Χ., όπου έγραψε την προς Ρωμαίους επιστολ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ην άνοιξη του 56 μ. Χ. επέστρεψε στη Μακεδονία και από εκεί στην Τρωάδα. Εκεί ανέστησε τον Εύτυχο, που είχε πέσει από το κτίριο κατά τη διάρκεια της ομιλίας του. Κατόπιν, με τους βοηθούς του (Σώπατρο, Αρίσταρχο, Σεκούνδο, Γάιο, Τυχικό, Τρόφιμο και Λουκά) πήγαν στη Μυτιλήνη, Χίο, Σάμο, Μίλητο, Κω, Ρόδο, Πάταρα, Τύρο και στην Καισάρει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Καισάρεια, ο προφήτης Άγαβος του είπε ότι στα Ιεροσόλυμα οι Ιουδαίοι θα τον συλλάβουν και θα τον παραδώσουν στους Ρωμαίους. Παρά τις προτροπές των συνοδών του, ο Απόστολος Παύλος πήγε στα Ιεροσόλυμα, όπου τα λόγια του Άγαβου επαληθεύθησαν. Ο Απόστολος Παύλος, οδηγήθηκε συνοδεία στρατιωτών από τον Ρωμαίο χιλίαρχο, Κλαύδιο Λυσία, στον Ρωμαίο διοικητή της Καισαρείας, Φήλικ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την Καισάρεια, φυλακίσθηκε για δύο χρόνια από το 57 έως 59 μ. Χ. Οι Ιουδαίοι, ζήτησαν από τον Πάρκιο, Φήστο, ο οποίος διαδέχθηκε τον Φήλικα, να τους παραδώσει τον Απόστολο Παύλο για να τον δικάσουν στα Ιεροσόλυμα. Τότε, ο Απόστολος Παύλος, ζήτησε να δικαστεί, ως Ρωμαίος πολίτης που ήταν, από τον Καίσαρ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τόπιν τούτου, ο Απόστολος Παύλος ανεχώρησε για τη Ρώμη με συνοδεία πολλών στρατιωτών και ενός εκατοντάρχου. Τον συνόδεψαν οι συνεργάτες του, Λουκάς και Αρίσταρχος. Επιβιβάσθηκαν σ’ ένα Αδραμυττηνό πλοίο, το οποίο έπιασε στη Σιδώνα και στα Μύρα της Λυκίας. Εκεί, μετεβιβάσθησαν σ’ ένα Αλεξανδρινό πλοίο και έφθασαν στους Καλούς Λιμένες της Κρήτης. Από εκεί, κατευθύνθηκαν για το λιμάνι Φοίνικα της Κρήτης, αλλά λόγω τρικυμίας προσάραξαν στη νήσο Μελίτη μετά δεκατέσσερις ημέρες. Στη συνέχεια, πήγαν στις Συρακούσες, στο Ρήγιο, στους Ποτιόλους και τέλος στη Ρώμ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Δύο χρόνια (59-61 μ. Χ.) έμεινε ο Απόστολος Παύλος στη Ρώμη, σε ιδιωτικό κατάλυμα, μαζί με τον στρατιώτη που τον φύλαγε. Εκεί κήρυττε το Ευαγγέλιο σε όσους τον επισκέπτονταν. Από τη φυλακή της Ρώμης, έστειλε την προς Εφεσίους επιστολή και σύμφωνα με την παράδοση τις τρεις επιστολές της αιχμαλωσ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 αυτό το σημείο, τελειώνει το βιβλίο των Πράξεων των Αποστόλων.</w:t>
      </w:r>
    </w:p>
    <w:p>
      <w:pPr>
        <w:pStyle w:val="Normal"/>
        <w:spacing w:lineRule="auto" w:line="360"/>
        <w:jc w:val="both"/>
        <w:rPr/>
      </w:pPr>
      <w:r>
        <w:rPr>
          <w:rFonts w:eastAsia="Tahoma" w:cs="Tahoma" w:ascii="Tahoma" w:hAnsi="Tahoma"/>
        </w:rPr>
        <w:t xml:space="preserve">             </w:t>
      </w:r>
      <w:r>
        <w:rPr>
          <w:rFonts w:cs="Tahoma" w:ascii="Tahoma" w:hAnsi="Tahoma"/>
        </w:rPr>
        <w:t>Αυτό είναι το έργο του Αποστόλου Παύλου και γι’ αυτό η Εκκλησία μας τον ονόμασε «πρώτον μετά τον Ένα». Τον συνεορτάζει ως Πρωτοκορυφαίο μαζί με τον άλλο Πρωτοκορυφαίο Απόστολο Πέτρο στις 29 Ιουνίου και μαζί με τους λοιπούς Ένδεκα ενδόξους Αποστόλους την 30</w:t>
      </w:r>
      <w:r>
        <w:rPr>
          <w:rFonts w:cs="Tahoma" w:ascii="Tahoma" w:hAnsi="Tahoma"/>
          <w:vertAlign w:val="superscript"/>
        </w:rPr>
        <w:t>η</w:t>
      </w:r>
      <w:r>
        <w:rPr>
          <w:rFonts w:cs="Tahoma" w:ascii="Tahoma" w:hAnsi="Tahoma"/>
        </w:rPr>
        <w:t xml:space="preserve"> Ιουνί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Κοινά σημεία μεταξύ των Δώδεκα Αποστόλων</w:t>
      </w:r>
    </w:p>
    <w:p>
      <w:pPr>
        <w:pStyle w:val="Normal"/>
        <w:spacing w:lineRule="auto" w:line="360"/>
        <w:jc w:val="both"/>
        <w:rPr>
          <w:rFonts w:ascii="Tahoma" w:hAnsi="Tahoma" w:cs="Tahoma"/>
          <w:b/>
          <w:b/>
        </w:rPr>
      </w:pPr>
      <w:r>
        <w:rPr>
          <w:rFonts w:cs="Tahoma" w:ascii="Tahoma" w:hAnsi="Tahoma"/>
          <w:b/>
        </w:rPr>
        <w:t>α) Αδέλφια                                                       στ) Συγγραφείς</w:t>
      </w:r>
    </w:p>
    <w:p>
      <w:pPr>
        <w:pStyle w:val="Normal"/>
        <w:spacing w:lineRule="auto" w:line="360"/>
        <w:jc w:val="both"/>
        <w:rPr>
          <w:rFonts w:ascii="Tahoma" w:hAnsi="Tahoma" w:cs="Tahoma"/>
        </w:rPr>
      </w:pPr>
      <w:r>
        <w:rPr>
          <w:rFonts w:cs="Tahoma" w:ascii="Tahoma" w:hAnsi="Tahoma"/>
        </w:rPr>
        <w:t>Πέτρος και Ανδρέας υιοί Ιωνά                          Ματθαίος, Ιωάννης, Πέτρος, Παύλος</w:t>
      </w:r>
    </w:p>
    <w:p>
      <w:pPr>
        <w:pStyle w:val="Normal"/>
        <w:spacing w:lineRule="auto" w:line="360"/>
        <w:jc w:val="both"/>
        <w:rPr/>
      </w:pPr>
      <w:r>
        <w:rPr>
          <w:rFonts w:cs="Tahoma" w:ascii="Tahoma" w:hAnsi="Tahoma"/>
        </w:rPr>
        <w:t xml:space="preserve">Ιάκωβος και Ιωάννης υιοί Ζεβεδαίου                   </w:t>
      </w:r>
      <w:r>
        <w:rPr>
          <w:rFonts w:cs="Tahoma" w:ascii="Tahoma" w:hAnsi="Tahoma"/>
          <w:b/>
        </w:rPr>
        <w:t>ζ) Μαθητές του Προδρόμου</w:t>
      </w:r>
    </w:p>
    <w:p>
      <w:pPr>
        <w:pStyle w:val="Normal"/>
        <w:spacing w:lineRule="auto" w:line="360"/>
        <w:jc w:val="both"/>
        <w:rPr>
          <w:rFonts w:ascii="Tahoma" w:hAnsi="Tahoma" w:cs="Tahoma"/>
        </w:rPr>
      </w:pPr>
      <w:r>
        <w:rPr>
          <w:rFonts w:cs="Tahoma" w:ascii="Tahoma" w:hAnsi="Tahoma"/>
        </w:rPr>
        <w:t>Ιάκωβος Αλφαίου, Λευΐ ο Ματθαίος (;)                Ανδρέας, Ιωάννης, Ιούδας Ιακώβου</w:t>
      </w:r>
    </w:p>
    <w:p>
      <w:pPr>
        <w:pStyle w:val="Normal"/>
        <w:spacing w:lineRule="auto" w:line="360"/>
        <w:jc w:val="both"/>
        <w:rPr>
          <w:rFonts w:ascii="Tahoma" w:hAnsi="Tahoma" w:cs="Tahoma"/>
          <w:b/>
          <w:b/>
        </w:rPr>
      </w:pPr>
      <w:r>
        <w:rPr>
          <w:rFonts w:cs="Tahoma" w:ascii="Tahoma" w:hAnsi="Tahoma"/>
          <w:b/>
        </w:rPr>
        <w:t>β) Κοινά ονόματα</w:t>
      </w:r>
    </w:p>
    <w:p>
      <w:pPr>
        <w:pStyle w:val="Normal"/>
        <w:spacing w:lineRule="auto" w:line="360"/>
        <w:jc w:val="both"/>
        <w:rPr>
          <w:rFonts w:ascii="Tahoma" w:hAnsi="Tahoma" w:cs="Tahoma"/>
        </w:rPr>
      </w:pPr>
      <w:r>
        <w:rPr>
          <w:rFonts w:cs="Tahoma" w:ascii="Tahoma" w:hAnsi="Tahoma"/>
        </w:rPr>
        <w:t>Σίμων ο Πέτρος και Σίμων ο Κανανίτης</w:t>
      </w:r>
    </w:p>
    <w:p>
      <w:pPr>
        <w:pStyle w:val="Normal"/>
        <w:spacing w:lineRule="auto" w:line="360"/>
        <w:jc w:val="both"/>
        <w:rPr>
          <w:rFonts w:ascii="Tahoma" w:hAnsi="Tahoma" w:cs="Tahoma"/>
        </w:rPr>
      </w:pPr>
      <w:r>
        <w:rPr>
          <w:rFonts w:cs="Tahoma" w:ascii="Tahoma" w:hAnsi="Tahoma"/>
        </w:rPr>
        <w:t>Ιάκωβος Ζεβεδαίου και Ιάκωβος Αλφαίου</w:t>
      </w:r>
    </w:p>
    <w:p>
      <w:pPr>
        <w:pStyle w:val="Normal"/>
        <w:spacing w:lineRule="auto" w:line="360"/>
        <w:jc w:val="both"/>
        <w:rPr>
          <w:rFonts w:ascii="Tahoma" w:hAnsi="Tahoma" w:cs="Tahoma"/>
        </w:rPr>
      </w:pPr>
      <w:r>
        <w:rPr>
          <w:rFonts w:cs="Tahoma" w:ascii="Tahoma" w:hAnsi="Tahoma"/>
        </w:rPr>
        <w:t>Ιούδας Ιακώβου και Ιούδας Ισκαριώτης</w:t>
      </w:r>
    </w:p>
    <w:p>
      <w:pPr>
        <w:pStyle w:val="Normal"/>
        <w:spacing w:lineRule="auto" w:line="360"/>
        <w:jc w:val="both"/>
        <w:rPr>
          <w:rFonts w:ascii="Tahoma" w:hAnsi="Tahoma" w:cs="Tahoma"/>
          <w:b/>
          <w:b/>
        </w:rPr>
      </w:pPr>
      <w:r>
        <w:rPr>
          <w:rFonts w:cs="Tahoma" w:ascii="Tahoma" w:hAnsi="Tahoma"/>
          <w:b/>
        </w:rPr>
        <w:t>γ) Ευαγγελιστές</w:t>
      </w:r>
    </w:p>
    <w:p>
      <w:pPr>
        <w:pStyle w:val="Normal"/>
        <w:spacing w:lineRule="auto" w:line="360"/>
        <w:jc w:val="both"/>
        <w:rPr>
          <w:rFonts w:ascii="Tahoma" w:hAnsi="Tahoma" w:cs="Tahoma"/>
        </w:rPr>
      </w:pPr>
      <w:r>
        <w:rPr>
          <w:rFonts w:cs="Tahoma" w:ascii="Tahoma" w:hAnsi="Tahoma"/>
        </w:rPr>
        <w:t>Ματθαίος και Ιωάννης</w:t>
      </w:r>
    </w:p>
    <w:p>
      <w:pPr>
        <w:pStyle w:val="Normal"/>
        <w:spacing w:lineRule="auto" w:line="360"/>
        <w:jc w:val="both"/>
        <w:rPr>
          <w:rFonts w:ascii="Tahoma" w:hAnsi="Tahoma" w:cs="Tahoma"/>
          <w:b/>
          <w:b/>
        </w:rPr>
      </w:pPr>
      <w:r>
        <w:rPr>
          <w:rFonts w:cs="Tahoma" w:ascii="Tahoma" w:hAnsi="Tahoma"/>
          <w:b/>
        </w:rPr>
        <w:t>δ) Πρωτοκορυφαίοι</w:t>
      </w:r>
    </w:p>
    <w:p>
      <w:pPr>
        <w:pStyle w:val="Normal"/>
        <w:spacing w:lineRule="auto" w:line="360"/>
        <w:jc w:val="both"/>
        <w:rPr>
          <w:rFonts w:ascii="Tahoma" w:hAnsi="Tahoma" w:cs="Tahoma"/>
        </w:rPr>
      </w:pPr>
      <w:r>
        <w:rPr>
          <w:rFonts w:cs="Tahoma" w:ascii="Tahoma" w:hAnsi="Tahoma"/>
        </w:rPr>
        <w:t>Πέτρος και Παύλος</w:t>
      </w:r>
    </w:p>
    <w:p>
      <w:pPr>
        <w:pStyle w:val="Normal"/>
        <w:spacing w:lineRule="auto" w:line="360"/>
        <w:jc w:val="both"/>
        <w:rPr>
          <w:rFonts w:ascii="Tahoma" w:hAnsi="Tahoma" w:cs="Tahoma"/>
          <w:b/>
          <w:b/>
        </w:rPr>
      </w:pPr>
      <w:r>
        <w:rPr>
          <w:rFonts w:cs="Tahoma" w:ascii="Tahoma" w:hAnsi="Tahoma"/>
          <w:b/>
        </w:rPr>
        <w:t>ε) Φίλοι</w:t>
      </w:r>
    </w:p>
    <w:p>
      <w:pPr>
        <w:pStyle w:val="Normal"/>
        <w:spacing w:lineRule="auto" w:line="360"/>
        <w:jc w:val="both"/>
        <w:rPr>
          <w:rFonts w:ascii="Tahoma" w:hAnsi="Tahoma" w:cs="Tahoma"/>
        </w:rPr>
      </w:pPr>
      <w:r>
        <w:rPr>
          <w:rFonts w:cs="Tahoma" w:ascii="Tahoma" w:hAnsi="Tahoma"/>
        </w:rPr>
        <w:t>Φίλιππος και Ναθαναήλ</w:t>
      </w:r>
    </w:p>
    <w:p>
      <w:pPr>
        <w:pStyle w:val="Normal"/>
        <w:spacing w:lineRule="auto" w:line="360"/>
        <w:jc w:val="center"/>
        <w:rPr>
          <w:rFonts w:ascii="Tahoma" w:hAnsi="Tahoma" w:cs="Tahoma"/>
          <w:b/>
          <w:b/>
          <w:sz w:val="28"/>
          <w:szCs w:val="28"/>
        </w:rPr>
      </w:pPr>
      <w:r>
        <w:rPr>
          <w:rFonts w:cs="Tahoma" w:ascii="Tahoma" w:hAnsi="Tahoma"/>
          <w:b/>
          <w:sz w:val="28"/>
          <w:szCs w:val="28"/>
        </w:rPr>
        <w:t>ΑΠΟΛΥΤΙΚΙΑ</w:t>
      </w:r>
    </w:p>
    <w:p>
      <w:pPr>
        <w:pStyle w:val="Normal"/>
        <w:spacing w:lineRule="auto" w:line="360"/>
        <w:jc w:val="center"/>
        <w:rPr>
          <w:rFonts w:ascii="Tahoma" w:hAnsi="Tahoma" w:cs="Tahoma"/>
          <w:b/>
          <w:b/>
          <w:sz w:val="28"/>
          <w:szCs w:val="28"/>
        </w:rPr>
      </w:pPr>
      <w:r>
        <w:rPr>
          <w:rFonts w:cs="Tahoma" w:ascii="Tahoma" w:hAnsi="Tahoma"/>
          <w:b/>
          <w:sz w:val="28"/>
          <w:szCs w:val="28"/>
        </w:rPr>
        <w:t>των αγίων Δώδεκα Αποστόλων</w:t>
      </w:r>
    </w:p>
    <w:p>
      <w:pPr>
        <w:pStyle w:val="Normal"/>
        <w:spacing w:lineRule="auto" w:line="360"/>
        <w:jc w:val="center"/>
        <w:rPr>
          <w:rFonts w:ascii="Tahoma" w:hAnsi="Tahoma" w:cs="Tahoma"/>
        </w:rPr>
      </w:pPr>
      <w:r>
        <w:rPr>
          <w:rFonts w:cs="Tahoma" w:ascii="Tahoma" w:hAnsi="Tahoma"/>
        </w:rPr>
        <w:t>Απολυτίκιον Αποστόλου Ανδρέου. Ήχος δ’</w:t>
      </w:r>
    </w:p>
    <w:p>
      <w:pPr>
        <w:pStyle w:val="Normal"/>
        <w:spacing w:lineRule="auto" w:line="360"/>
        <w:jc w:val="both"/>
        <w:rPr>
          <w:rFonts w:ascii="Tahoma" w:hAnsi="Tahoma" w:cs="Tahoma"/>
        </w:rPr>
      </w:pPr>
      <w:r>
        <w:rPr>
          <w:rFonts w:cs="Tahoma" w:ascii="Tahoma" w:hAnsi="Tahoma"/>
        </w:rPr>
        <w:t>Ως των Αποστόλων Πρωτόκλητος, και του Κορυφαίου αυτάδελφος, τω Δεσπότη των όλων Ανδρέα ικέτευε, ειρήνην τη οικουμένη δωρήσασθαι, και ταις ψυχαίς ημών το μέγα έλεος.</w:t>
      </w:r>
    </w:p>
    <w:p>
      <w:pPr>
        <w:pStyle w:val="Normal"/>
        <w:spacing w:lineRule="auto" w:line="360"/>
        <w:jc w:val="center"/>
        <w:rPr>
          <w:rFonts w:ascii="Tahoma" w:hAnsi="Tahoma" w:cs="Tahoma"/>
        </w:rPr>
      </w:pPr>
      <w:r>
        <w:rPr>
          <w:rFonts w:cs="Tahoma" w:ascii="Tahoma" w:hAnsi="Tahoma"/>
        </w:rPr>
        <w:t>Απολυτίκιον Αποστόλου Πέτρου. Ήχος δ’</w:t>
      </w:r>
    </w:p>
    <w:p>
      <w:pPr>
        <w:pStyle w:val="Normal"/>
        <w:spacing w:lineRule="auto" w:line="360"/>
        <w:jc w:val="both"/>
        <w:rPr>
          <w:rFonts w:ascii="Tahoma" w:hAnsi="Tahoma" w:cs="Tahoma"/>
        </w:rPr>
      </w:pPr>
      <w:r>
        <w:rPr>
          <w:rFonts w:cs="Tahoma" w:ascii="Tahoma" w:hAnsi="Tahoma"/>
        </w:rPr>
        <w:t>Οι των Αποστόλων πρωτόθρονοι, και της οικουμένης Διδάσκαλοι, τω Δεσπότη των όλων πρεσβεύσατε, ειρήνην τη οικουμένη δωρήσασθαι, και ταις ψυχαίς ημών το μέγα έλεος.</w:t>
      </w:r>
    </w:p>
    <w:p>
      <w:pPr>
        <w:pStyle w:val="Normal"/>
        <w:spacing w:lineRule="auto" w:line="360"/>
        <w:jc w:val="center"/>
        <w:rPr>
          <w:rFonts w:ascii="Tahoma" w:hAnsi="Tahoma" w:cs="Tahoma"/>
        </w:rPr>
      </w:pPr>
      <w:r>
        <w:rPr>
          <w:rFonts w:cs="Tahoma" w:ascii="Tahoma" w:hAnsi="Tahoma"/>
        </w:rPr>
        <w:t>Απολυτίκιον Αποστόλου Παύλου.</w:t>
      </w:r>
    </w:p>
    <w:p>
      <w:pPr>
        <w:pStyle w:val="Normal"/>
        <w:spacing w:lineRule="auto" w:line="360"/>
        <w:jc w:val="center"/>
        <w:rPr>
          <w:rFonts w:ascii="Tahoma" w:hAnsi="Tahoma" w:cs="Tahoma"/>
        </w:rPr>
      </w:pPr>
      <w:r>
        <w:rPr>
          <w:rFonts w:cs="Tahoma" w:ascii="Tahoma" w:hAnsi="Tahoma"/>
        </w:rPr>
        <w:t>Ήχος δ’ . Κανόνα πίστεως.</w:t>
      </w:r>
    </w:p>
    <w:p>
      <w:pPr>
        <w:pStyle w:val="Normal"/>
        <w:spacing w:lineRule="auto" w:line="360"/>
        <w:jc w:val="both"/>
        <w:rPr>
          <w:rFonts w:ascii="Tahoma" w:hAnsi="Tahoma" w:cs="Tahoma"/>
        </w:rPr>
      </w:pPr>
      <w:r>
        <w:rPr>
          <w:rFonts w:cs="Tahoma" w:ascii="Tahoma" w:hAnsi="Tahoma"/>
        </w:rPr>
        <w:t>Εθνών σε κήρυκα και φωστήρα τρισμέγιστον, Αθηναίων διδάσκαλον, Οικουμένης αγλάϊσμα, ευφροσύνως γεραίρομεν˙ τους αγώνας τιμώμεν, και τας βασάνους δια Χριστόν, το σεπτόν σου μαρτύριον, άγιε Παύλε Απόστολε, πρέσβευε Χριστώ τω Θεώ σωθήναι τας ψυχάς ημών.</w:t>
      </w:r>
    </w:p>
    <w:p>
      <w:pPr>
        <w:pStyle w:val="Normal"/>
        <w:spacing w:lineRule="auto" w:line="360"/>
        <w:jc w:val="center"/>
        <w:rPr>
          <w:rFonts w:ascii="Tahoma" w:hAnsi="Tahoma" w:cs="Tahoma"/>
        </w:rPr>
      </w:pPr>
      <w:r>
        <w:rPr>
          <w:rFonts w:cs="Tahoma" w:ascii="Tahoma" w:hAnsi="Tahoma"/>
        </w:rPr>
        <w:t>Απολυτίκιον Ευαγγελιστού Ιωάννου. Ήχος β’</w:t>
      </w:r>
    </w:p>
    <w:p>
      <w:pPr>
        <w:pStyle w:val="Normal"/>
        <w:spacing w:lineRule="auto" w:line="360"/>
        <w:jc w:val="both"/>
        <w:rPr>
          <w:rFonts w:ascii="Tahoma" w:hAnsi="Tahoma" w:cs="Tahoma"/>
        </w:rPr>
      </w:pPr>
      <w:r>
        <w:rPr>
          <w:rFonts w:cs="Tahoma" w:ascii="Tahoma" w:hAnsi="Tahoma"/>
        </w:rPr>
        <w:t>Απόστολε Χριστώ τω Θεώ ηγαπημένε, επιτάχυνον, ρύσαι λαόν αναπολόγητον˙ δέχεταί σε προσπίπτοντα, ο επιπεσόντα τω στήθει καταδεξάμενος˙ ον ικέτευε Θεολόγε, και επίμονον νέφος εθνών διασκεδάσαι, αιτούμενος ημίν ειρήνην και το μέγα έλεος.</w:t>
      </w:r>
    </w:p>
    <w:p>
      <w:pPr>
        <w:pStyle w:val="Normal"/>
        <w:spacing w:lineRule="auto" w:line="360"/>
        <w:jc w:val="center"/>
        <w:rPr>
          <w:rFonts w:ascii="Tahoma" w:hAnsi="Tahoma" w:cs="Tahoma"/>
        </w:rPr>
      </w:pPr>
      <w:r>
        <w:rPr>
          <w:rFonts w:cs="Tahoma" w:ascii="Tahoma" w:hAnsi="Tahoma"/>
        </w:rPr>
        <w:t>Απολυτίκιον Αποστόλου Ιακώβου υιού Ζεβεδαίου.</w:t>
      </w:r>
    </w:p>
    <w:p>
      <w:pPr>
        <w:pStyle w:val="Normal"/>
        <w:spacing w:lineRule="auto" w:line="360"/>
        <w:jc w:val="center"/>
        <w:rPr>
          <w:rFonts w:ascii="Tahoma" w:hAnsi="Tahoma" w:cs="Tahoma"/>
        </w:rPr>
      </w:pPr>
      <w:r>
        <w:rPr>
          <w:rFonts w:cs="Tahoma" w:ascii="Tahoma" w:hAnsi="Tahoma"/>
        </w:rPr>
        <w:t>Ήχος γ’. Θείας πίστεως.</w:t>
      </w:r>
    </w:p>
    <w:p>
      <w:pPr>
        <w:pStyle w:val="Normal"/>
        <w:spacing w:lineRule="auto" w:line="360"/>
        <w:jc w:val="both"/>
        <w:rPr>
          <w:rFonts w:ascii="Tahoma" w:hAnsi="Tahoma" w:cs="Tahoma"/>
        </w:rPr>
      </w:pPr>
      <w:r>
        <w:rPr>
          <w:rFonts w:cs="Tahoma" w:ascii="Tahoma" w:hAnsi="Tahoma"/>
        </w:rPr>
        <w:t>Γόνος άγιος, βροντής υπάρχων, κατεβρόντησας τη οικουμένη, την του Σωτήρος Ιάκωβε κένωσιν, και το ποτήριον τούτου εξέπιες, μαρτυρικώς εναθλήσας Απόστολε. Όθεν πάντοτε, εξαίτει τοις σε γεραίρουσι, πταισμάτων ιλασμόν και μέγα έλεος.</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Απολυτίκιον Αποστόλου Ιακώβου υιού Αλφαίου</w:t>
      </w:r>
    </w:p>
    <w:p>
      <w:pPr>
        <w:pStyle w:val="Normal"/>
        <w:spacing w:lineRule="auto" w:line="360"/>
        <w:jc w:val="center"/>
        <w:rPr>
          <w:rFonts w:ascii="Tahoma" w:hAnsi="Tahoma" w:cs="Tahoma"/>
        </w:rPr>
      </w:pPr>
      <w:r>
        <w:rPr>
          <w:rFonts w:cs="Tahoma" w:ascii="Tahoma" w:hAnsi="Tahoma"/>
        </w:rPr>
        <w:t>Ήχος δ’. Ταχύ προκατάλαβε.</w:t>
      </w:r>
    </w:p>
    <w:p>
      <w:pPr>
        <w:pStyle w:val="Normal"/>
        <w:spacing w:lineRule="auto" w:line="360"/>
        <w:jc w:val="both"/>
        <w:rPr>
          <w:rFonts w:ascii="Tahoma" w:hAnsi="Tahoma" w:cs="Tahoma"/>
        </w:rPr>
      </w:pPr>
      <w:r>
        <w:rPr>
          <w:rFonts w:cs="Tahoma" w:ascii="Tahoma" w:hAnsi="Tahoma"/>
        </w:rPr>
        <w:t>Την χάριν του Πνεύματος γλωσσοπυρσεύτω πνοή, ως θείος Απόστολος, υποδειχθείς τη ψυχή, Ιάκωβε ένδοξε, έλαμψας εν τω κόσμω, ως αστήρ εωσφόρος˙ έλυσας των ειδώλων, την πολύθεον νύκτα. Και νυν απαύστως δυσώπει, υπέρ των ψυχών ημών.</w:t>
      </w:r>
    </w:p>
    <w:p>
      <w:pPr>
        <w:pStyle w:val="Normal"/>
        <w:spacing w:lineRule="auto" w:line="360"/>
        <w:jc w:val="center"/>
        <w:rPr>
          <w:rFonts w:ascii="Tahoma" w:hAnsi="Tahoma" w:cs="Tahoma"/>
        </w:rPr>
      </w:pPr>
      <w:r>
        <w:rPr>
          <w:rFonts w:cs="Tahoma" w:ascii="Tahoma" w:hAnsi="Tahoma"/>
        </w:rPr>
        <w:t>Απολυτίκιον Αποστόλου Θωμά.</w:t>
      </w:r>
    </w:p>
    <w:p>
      <w:pPr>
        <w:pStyle w:val="Normal"/>
        <w:spacing w:lineRule="auto" w:line="360"/>
        <w:jc w:val="center"/>
        <w:rPr>
          <w:rFonts w:ascii="Tahoma" w:hAnsi="Tahoma" w:cs="Tahoma"/>
        </w:rPr>
      </w:pPr>
      <w:r>
        <w:rPr>
          <w:rFonts w:cs="Tahoma" w:ascii="Tahoma" w:hAnsi="Tahoma"/>
        </w:rPr>
        <w:t>Ήχος δ’. Ταχύ προκατάλαβε.</w:t>
      </w:r>
    </w:p>
    <w:p>
      <w:pPr>
        <w:pStyle w:val="Normal"/>
        <w:spacing w:lineRule="auto" w:line="360"/>
        <w:jc w:val="both"/>
        <w:rPr>
          <w:rFonts w:ascii="Tahoma" w:hAnsi="Tahoma" w:cs="Tahoma"/>
        </w:rPr>
      </w:pPr>
      <w:r>
        <w:rPr>
          <w:rFonts w:cs="Tahoma" w:ascii="Tahoma" w:hAnsi="Tahoma"/>
        </w:rPr>
        <w:t>Ως θείος Απόστολος, θεολογίας κρουνούς, ενθέως εξήντλησας, εκ λογχονύκτου πλευράς, Χριστού του Θεού ημών. Όθεν της αληθείας, κατασπείρας τον λόγον, έλαμψας εν Ινδία ως ακτίς ουρανία, Θωμά των Αποστόλων το θείον αγλάϊσμα.</w:t>
      </w:r>
    </w:p>
    <w:p>
      <w:pPr>
        <w:pStyle w:val="Normal"/>
        <w:spacing w:lineRule="auto" w:line="360"/>
        <w:jc w:val="center"/>
        <w:rPr>
          <w:rFonts w:ascii="Tahoma" w:hAnsi="Tahoma" w:cs="Tahoma"/>
        </w:rPr>
      </w:pPr>
      <w:r>
        <w:rPr>
          <w:rFonts w:cs="Tahoma" w:ascii="Tahoma" w:hAnsi="Tahoma"/>
        </w:rPr>
        <w:t>Απολυτίκιον Αποστόλου Φιλίππου. Ήχος γ’. Θείας πίστεως.</w:t>
      </w:r>
    </w:p>
    <w:p>
      <w:pPr>
        <w:pStyle w:val="Normal"/>
        <w:spacing w:lineRule="auto" w:line="360"/>
        <w:jc w:val="both"/>
        <w:rPr>
          <w:rFonts w:ascii="Tahoma" w:hAnsi="Tahoma" w:cs="Tahoma"/>
        </w:rPr>
      </w:pPr>
      <w:r>
        <w:rPr>
          <w:rFonts w:cs="Tahoma" w:ascii="Tahoma" w:hAnsi="Tahoma"/>
        </w:rPr>
        <w:t>Θείαν έλλαμψιν του Παρακλήτου, εισδεξάμενος πυρός εν είδει, παγκοσμίως ως αστήρ ανατέταλκας, και της αγνοίας τον ζόφον διέλυσας, τη θεία αίγλη Απόστολε Φίλιππε˙ όθεν πρέσβευε Χριστώ τω Θεώ δεόμεθα, δωρήσασθαι ημίν το μέγα έλεος.</w:t>
      </w:r>
    </w:p>
    <w:p>
      <w:pPr>
        <w:pStyle w:val="Normal"/>
        <w:spacing w:lineRule="auto" w:line="360"/>
        <w:jc w:val="center"/>
        <w:rPr>
          <w:rFonts w:ascii="Tahoma" w:hAnsi="Tahoma" w:cs="Tahoma"/>
        </w:rPr>
      </w:pPr>
      <w:r>
        <w:rPr>
          <w:rFonts w:cs="Tahoma" w:ascii="Tahoma" w:hAnsi="Tahoma"/>
        </w:rPr>
        <w:t>Απολυτίκιον Αποστόλου Ναθαναήλ. Ήχος γ’.</w:t>
      </w:r>
    </w:p>
    <w:p>
      <w:pPr>
        <w:pStyle w:val="Normal"/>
        <w:spacing w:lineRule="auto" w:line="360"/>
        <w:jc w:val="both"/>
        <w:rPr>
          <w:rFonts w:ascii="Tahoma" w:hAnsi="Tahoma" w:cs="Tahoma"/>
        </w:rPr>
      </w:pPr>
      <w:r>
        <w:rPr>
          <w:rFonts w:cs="Tahoma" w:ascii="Tahoma" w:hAnsi="Tahoma"/>
        </w:rPr>
        <w:t>Απόστολε άγιε Ναθαναήλ, πρέσβευε τω ελεήμονι Θεώ, ίνα πταισμάτων άφεσιν, παράσχη ταις ψυχαίς ημών.</w:t>
      </w:r>
    </w:p>
    <w:p>
      <w:pPr>
        <w:pStyle w:val="Normal"/>
        <w:spacing w:lineRule="auto" w:line="360"/>
        <w:jc w:val="center"/>
        <w:rPr>
          <w:rFonts w:ascii="Tahoma" w:hAnsi="Tahoma" w:cs="Tahoma"/>
        </w:rPr>
      </w:pPr>
      <w:r>
        <w:rPr>
          <w:rFonts w:cs="Tahoma" w:ascii="Tahoma" w:hAnsi="Tahoma"/>
        </w:rPr>
        <w:t>Απολυτίκιον Αποστόλου Σίμωνος. Ήχος γ’. Θείας πίστεως.</w:t>
      </w:r>
    </w:p>
    <w:p>
      <w:pPr>
        <w:pStyle w:val="Normal"/>
        <w:spacing w:lineRule="auto" w:line="360"/>
        <w:jc w:val="both"/>
        <w:rPr>
          <w:rFonts w:ascii="Tahoma" w:hAnsi="Tahoma" w:cs="Tahoma"/>
        </w:rPr>
      </w:pPr>
      <w:r>
        <w:rPr>
          <w:rFonts w:cs="Tahoma" w:ascii="Tahoma" w:hAnsi="Tahoma"/>
        </w:rPr>
        <w:t>Ζήλος ένθεος, καταλαβών σε, του γνωσθέντος σοι, σαρκός εν είδει, ζηλωτήν εν Αποστόλοις ανέδειξε˙ και του Δεσπότου ζηλώσας τον θάνατον, δια Σταυρού προς αυτόν εξεδήμησας. Σίμων ένδοξε, Χριστόν τον Θεόν ικέτευε, δωρήσασθαι ημίν το μέγα έλεος.</w:t>
      </w:r>
    </w:p>
    <w:p>
      <w:pPr>
        <w:pStyle w:val="Normal"/>
        <w:spacing w:lineRule="auto" w:line="360"/>
        <w:jc w:val="center"/>
        <w:rPr>
          <w:rFonts w:ascii="Tahoma" w:hAnsi="Tahoma" w:cs="Tahoma"/>
        </w:rPr>
      </w:pPr>
      <w:r>
        <w:rPr>
          <w:rFonts w:cs="Tahoma" w:ascii="Tahoma" w:hAnsi="Tahoma"/>
        </w:rPr>
        <w:t>Απολυτίκιον Αποστόλου Ιούδα. Ήχος δ’. Ταχύ προκατάλαβε.</w:t>
      </w:r>
    </w:p>
    <w:p>
      <w:pPr>
        <w:pStyle w:val="Normal"/>
        <w:spacing w:lineRule="auto" w:line="360"/>
        <w:jc w:val="both"/>
        <w:rPr>
          <w:rFonts w:ascii="Tahoma" w:hAnsi="Tahoma" w:cs="Tahoma"/>
        </w:rPr>
      </w:pPr>
      <w:r>
        <w:rPr>
          <w:rFonts w:cs="Tahoma" w:ascii="Tahoma" w:hAnsi="Tahoma"/>
        </w:rPr>
        <w:t>Θεού του εν σώματι, επιφανέντος ημίν, αυτόπτης γενόμενος, και ιερός μαθητής, Ιούδα, Απόστολε, έλαμψας τοις εν σκότει, την σωτήριον χάριν˙ ώφθης των εν Εδέσση, ιατήρ λαμπαδούχος˙ διο τους προσιόντας σοι, σκέπε εκάστοτε.</w:t>
      </w:r>
    </w:p>
    <w:p>
      <w:pPr>
        <w:pStyle w:val="Normal"/>
        <w:spacing w:before="0" w:after="200"/>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9:20:00Z</dcterms:created>
  <dc:creator>x</dc:creator>
  <dc:description/>
  <cp:keywords/>
  <dc:language>en-US</dc:language>
  <cp:lastModifiedBy>x</cp:lastModifiedBy>
  <dcterms:modified xsi:type="dcterms:W3CDTF">2012-06-26T19:22:00Z</dcterms:modified>
  <cp:revision>1</cp:revision>
  <dc:subject/>
  <dc:title>ΟΙ ΑΓΙΟΙ ΑΠΟΣΤΟΛΟΙ</dc:title>
</cp:coreProperties>
</file>